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i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B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9) 548-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4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 me get this ov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, IBM-PC, IBM-XT, AT, are registered trademarks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Business Machines, Inc. WILDCAT!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ang Software. XMODEM is a public-domain file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developed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ODEM is released into the public domain. As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-domain protocols, you are advised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y of any kind. The source-code is provi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ay determine for yourself if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 a useful purpose. It is written in Microsoft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-language using good standards of engineering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e. It does not use any strange or "undocumented"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of the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UPLOAD THIS FILE (The ARC file) t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systems as you can so that it ge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ODEM is a new file-transfer protocol develop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"external protocol" on BBS systems and pers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s using the IBM-PC/AT/XT structure and the MS-DO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-transfer syste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16-bit CRC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File size is exactly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Rapid host/remote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Variable-length transmission block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re are few errors, increase to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-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Flow control (auto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Hangup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Aborted fil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Files being overwritten ar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.OLD", rather tha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COM1 - COM4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Interrupt on received characters allo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ceived while the previous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written to disk. This provid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ous data transmission withou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s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 Protocol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is not for everyone! It does not have any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to dazzle the user. It is designed to maxi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data that can be transferred in a given time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elephone cost). It does this by sending very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data and encoding (compressing) the data wher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Since long blocks of data are subject t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errors, a 16 bit CRC is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tegrity. As many as ten retries are made i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orrectly received. If you have a nois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, you will find that JMODEM will abort mo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XMODEM protocol which sends very short block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 that will be downward-compatible with the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ing version is being developed that will do "heroi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s and will even go down to a 16-byte block-length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what is necessary to get the data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ynchronization between the remote compu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are established, JMODEM paints a status blo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at shows how the file transfer is going.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hows the block being transmitted (or the last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ived), the length of the block, and the total bytes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ransmitted (or received). A speci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used so that the first block is not thrown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appens so often in XMODEM type routines. During the sy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onization routine, where the host is waiting fo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proper file parameters (a 30 second wait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bort immediately by sending a control X (^X). After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 file transfer begins, ie. when you see the status w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 on the screen, no input from the keyboard i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a control BREAK to abort the transmission (or ^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program will abort after the block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/received is complete. This could take 15 or more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ds with long blocks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carrier is lost (the user disconnect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-transfer program will also abort. This, too,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s long as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wor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size starts out at 512 bytes (or the actual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-- whichever is less). To this is added a 6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. If the block transfer occurred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s, the block length is increased by 512 bytes to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As long as the transmission was successful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ing any re-tries, the block-length increases to a ma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um of 8192 bytes. There is still the same 6-byte ov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maximum block length will actually be 8198 bytes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re are retries, the block length (on the nex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) is decreased by 512 bytes. The string-leng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educed to less than 512 bytes due to errors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bytes are read from the file, the block lengt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ittle as 7 bytes (one data byte, plus the 6 byte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). The file size as received will be exactly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 Protocol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s transmitted. XMODEM will "round-up" the file siz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higher block. This means that MS-DOS's COMP (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) will always fail when you attempt to check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sent by XMODEM and many oth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 is read, an attempt is made to com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using the well-known RLL process where multiple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ressed into a 4-byt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 a string that looks like this (hex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A0 A0 A0 A0 A0 A0 A0 A0 A0 A0 A0 A0 A0 A0 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compressed into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 0F 00 A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|  |  |__________ Byte to 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|  |_____________ High byte of repeat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|________________ Low byte of repeat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___________________ Sentinel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tinel-byte (BBH), when encountered in a data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expanded to four bytes. Therefore,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compressed" data string to actually be lon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. If this occurs, the original string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longer encoded one. Since the kind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can be different from block-to-block, it i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control-byte along with the data so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determine how to operate o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ntrol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02 00 0B 01 02 03 04 05 06 07 08 09 0A .... 0A 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|  |                                 |  |_ C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|  |                                 |____ C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|  |______________________________________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|_________________________________________ re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____________________________________________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_______________________________________________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_______________________________________________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bytes are used for the string length and two by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CRC. As is standard in memory, the high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"to people using DEBUG" swapped with the low byt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transmitted exactly as the memor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(a word) begins the string so the receiv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exactly how may bytes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byte is bit-mapped to 8 possibilities. The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mporta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 Protocol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w the receiver "knows" what to do wit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C is generated using this polynom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 X + X^(2(n-mod 7).......  Where n = t(n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t =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the advantage of simplicity in assembly-languag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ing and will detect errors with a probability of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ndetected error in 2^132 (which is a very large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). It does not correct errors so its not import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"standard" function to generate the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COM3 and COM4 have been added on revision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5 . Note that the standards for port locations ar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 standards only and may not be the ports actual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mputer. Please modify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at the beginning of the assembly-languag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your system parameters if they are differen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should be done to the STRUCTURES, no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level V1.09 brings musical exit status.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as successful, the computer plays "victory"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 was aborted, the computer plays "retrea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BBS SysOp is unlikely to want his computer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le-calls well into the evening, the user has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urning the music off. This is done by setting an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onment variabl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JMODEM=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Will accomplish the desired res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uses parameter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S &lt;filename.typ&gt;       ( Sends a file to COM1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R &lt;filename.typ&gt;       ( Receives a file from COM1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S1 &lt;filename.typ&gt;      ( Sends a file to COM1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R1 &lt;filename.typ&gt;      ( Receives a file from COM1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S2 &lt;filename.typ&gt;      ( Sends a file to COM2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R2 &lt;filename.typ&gt;      ( Receives a file from COM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version 1.05, JMODEM supported communications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1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atch file, &lt;filename.typ&gt; may be a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S2 %1                  ( Sends a file to COM2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R2 %1                  ( Receives a file from COM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 Protocol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a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File-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y system, TELIX resides in the C:\TELIX directory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JMODEM.COM is also in that directory. TELIX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as the %3 parameter. Therefore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P.B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TELIX\JMODEM S1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JDOWN.B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TELIX\JMODEM R1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 wished to receive in the "batch" mode, I could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ke this. Notice that some communications program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 multiple file names. Note that the comments "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LOWED in a DO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_LOOP                   ! Return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"%3" == "" GOTO DONE    ! More parameters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TELIX\JMODEM R1 %3      ! Execute J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DONE  ! Abort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                      ! %4 becomes %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DO_LOOP               !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NE                      ! Exit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what "%" parameters are used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all you have to do is make a "dummy"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s executed, you will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TY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"1200" which is the baud rat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 %1 parameter contains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contains "1" which is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port being used. This means that the por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as the %2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 Protocol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line contains "FILENAME.TYP" which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This means that the file name is being pas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3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and fifth lines contain nothing to echo s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the current state of the echo func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 handles the file name passing a little bit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 execute the same "dummy" batch file from the PC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e respon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TY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us that PCPLUS passes the file name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and there are no other parameters. However,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more parameters on the command line within PCPLU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sent to the batch file. The respon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0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0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PCPLUS allows up to four file names to b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there's roo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se two communications programs check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directory for the external protocol batch file FIR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you must make certain that there are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-named batch files in the current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urrent path. Failure to do so will cause the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execution of the wrong batch file. Lets say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as "C:\DOS;C:\TOOLS;C:\PCPLUS;C:\TELIX;C:\QMODEM"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amed all your JMODEM external protocol batch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, and you were attempting to use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 from QMODEM, the batch file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with PCPLUS would be the first one "foun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since the search-path will search the \PC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efore the \QMODEM directory. You prevent the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ution of the incorrect batch file by calling them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up external protocols, remember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s program so that it prompts you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. Unlike some protocols, JMODEM does not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 Protocol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. You can use any file name that you wish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ass the file name to JMODEM since it must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being transmitted or received.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 Protocol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up a BB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File-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WILDCAT! bulletin board,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files can be se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UP.B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D:\WILDCAT\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XIST TRANSFER.BAD DEL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ODEM R1 %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DOWN.B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D:\WILDCAT\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XIST TRANSFER.BAD DEL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ODEM S1 %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LL.OK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variations available. Since WILDCAT!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-mode downloading, you could set up the batch fil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DOWN.B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D:\WILDCAT\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XIST TRANSFER.BAD DEL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_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"%3" == "" 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ODEM S1 %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DO_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LL.OK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checks the \PROTOCOL directory to see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BAD has been created. If it exists, it annou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le transfer has failed. It also announces "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ernal protocol .. ". It does this when,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 has made an error itself. In many cases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"find" the file TRANSFER.BAD when it DOES NOT EXIST!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e of this bug, WILDCAT! is one of the most reliabl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supporting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up batch files remember that there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in all DOS versions. The "IF ERRORLEVEL " statemen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 Protocol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est the actual value of ERRORLEVEL! Instead i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 returned value is EQUAL o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value. If you were to put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0 GOTO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 in a batch file, the execution would ALWAYS bran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"GOOD" regardless of the actual ERRORLEVEL return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bout bugs when we get to the "BAD BBS" section to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does not require any information about handsha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look at the modem port and figure out for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the modem carrier is lost, J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. Since JMODEM only checks the modem port occas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take several seconds to abort when the carr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It is impossible for a user to get at the DO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JMODEM. Do NOT use the CTTY command i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batch files. JMODEM returns ERRORLEVEL 1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ny error in transmission or reception. It returns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LEVEL 0 (no error) otherwise. It does not dele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partially received although it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 them. The system operator can arrange the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m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MODEM attempts to create a file that already exis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ask the user if the old one should be delete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probably not in a terminal program at th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JMODEM renames the other file to &lt;filename.OL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s the new file. In the event that &lt;filaname.OL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it is deleted before the rename opera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know what parameters are being sent to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, you can make a dummy batch file to check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's echo command just as explained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previous to this "BBS" section. You can't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being echoed from a remote terminal.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t the BBS board terminal to test thos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modify the dummy command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1&gt;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2&gt;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3&gt;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4&gt;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5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your system passes the file name as %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"upload" (receive) batch file would cont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ODEM R1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MODEM Protocol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"download" (send) batch file would cont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ODEM S1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se examples, it is assumed that you are using commu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s adapter port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MODEM Protocol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A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it or not, there are several very fine running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n use that do not properly handle external pro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s. MS-DOS provides the proper mechanism for loa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"child" programs from within the "parent"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. This is function 4BH of the "DOS" INT 21H DOS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. Instead of using this function, these poorly-beh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perform the external file-transfer protoco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(or similar)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Make a DOS call to find the file-size of the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 file-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Free up an array of memory from "string-spa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program that is large enough to copy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contents into it. As assump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-space required by the external file transfer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ased upon the "block-size" information tha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durin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Loads the file into string-spac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If its an ".EXE" file, ignore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) CALL the first byte of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JMODEM is run in this environment, it WILL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JMODEM assumes that it has been placed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S-DOS and that an entire segment (64k) is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JMODEM uses two buffers that are almost 32k in length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buffers is used to support data compres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. The other is used for the interrup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uch a BBS system and you wish to run J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 simple modification to the source-cod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compile to produce a version which is a bit slower to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alize and exit, but is guaranteed to leave all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EXACTLY as they were when JMODEM got control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by saving and restoring all registers.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ta space that will be modified is copied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VIRTUAL.MEM, then restored from that file jus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dify the source-code by finding the "BAD_BBS" eq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the beginning of the file. This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LSE". You set this to "TRUE". Then you recomp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M JMOD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JMOD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2BIN JMODEM.EXE JMODEM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JMOD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MODEM Protocol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ttempt to execute the ".EXE" version.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JMODEM to a ".COM" file.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2BIN.COM to make the change, you can use DOS's DEBU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same thing. You do i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DEV&gt; debug jmodem.exe      ;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cx                          ; Examine C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 1239                       ; Debug says the size was 1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1239,100                   ; Calculate 1239H - 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39  1139                    ; Sum = 1339H, dif = 1139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cx                          ; Examine register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 1239                       ; Is 1239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1139                         ; Change to 113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.. subtract 1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jmodem.com                  ; Name new SAV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                           ; Write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1139 bytes            ; Debug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                    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DEV&gt;                       ; Back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is version of JMODEM, it will take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nger to load and exit because it must write a 6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f memory to a file and read / delete in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roblems using JMODEM with your system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PROGRAM EXCHANGE and leave a message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your communications program's external file-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by transferring files (hopefully uploading)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HANGE. Currently there are hundreds of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ing this protocol and the number is growing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 Most problems encountered are found to be caused by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file names being sent to JMODEM (the wrong "%" 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eters). A simple batch file to test these parame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a long way towards solving th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chard B.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9) 548-02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750 Rusina Road # 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ado Springs, 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9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n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