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nyTerm,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George A. Stani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is a terminal emulator. It converts a personal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b terminal. That means the computer will be able to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end text and control codes from them as well a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emulation TinyTerm is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SI BBS. This allows you to receive ANSI colo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interpret them properly. TinyTerm sends these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have them converted into colors,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. You can do that by adding the following lin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NSI.SYS consult your MS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VATAR - the Avanced Video Attribute Terminal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is somewhat ahead of its time. It can receiv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developed by Wynn Wagner III and used by his Op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henever the AVATAR emulator encounters the cod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m into the appropriate ANSI codes. Since AVATA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act than ANSI codes, the AVATAR emulation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ransmission of screen control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ummary of AVAT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^a - tells AVATAR that the next character is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will translate it into &lt;esc&gt;[?;3?;4?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^b - turns blink on by translating to &lt;esc&gt;[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^c - moves the cursor one line up - &lt;esc&gt;[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^d - one line down - &lt;esc&gt;[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^e - moves cursor one space left - &lt;esc&gt;[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^f - one space right - &lt;esc&gt;[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^g - clear to end of line - &lt;esc&gt;[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^h - locate a different cursor position.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ad and interpreted as binary representation of 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olum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- clear the screen - &lt;esc&gt;[H&lt;esc&gt;[0;33;36m&lt;esc&gt;[2J&lt;esc&gt;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   - repeat character. AVATAR reads the nex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repeatedly as instructed by the byte which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repea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given for reference only,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available in Opus documentation. It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of this program to know anything about AVATAR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is tiny indeed. It only runs on COM1 at 300, 1200 a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It is meant mostly to show how FOSSIL communications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an be programmed. TinyTerm does not suppor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n its own but will call Chuck Forsberg's program DSZ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 shareware program distributed separately. You can find it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can be used to change the baud rate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keys are used as macros for Hayes compat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 of commands press &lt;F10&gt;. If you are using an A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you can use &lt;F12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added four new functions to TinyTerm - hardco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user configurable start-up defaults, support for externa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lowering the DTR which usually results in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tself has no hardcoded macros, but leaves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to include them. The advantage of hardcoded macro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 not open and read any external files, it is a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e of the advantages of being "tiny". There is an obviou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this approach: To have them hardcoded, you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cros in the source code and reassemble the program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the macros. Or you need an external utility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to TT.COM as if it wer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ETUP.COM is such a utility. Not only can you change the hardcod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you want, but you can change the defaults from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, no parity and COM1 to something else. You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from COM1 - COM9, to initialize the modem to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or 9600 baud and to set parity to equal or none, with 7 or 8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attached to the 10 function keys when pres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&lt;ctl&gt; or &lt;alt&gt; key. The TT.COM file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 already has one macro defined: &lt;ctl&gt; &lt;F1&gt; will dial m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f your modem uses Hayes commands. You can leave it that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a vertical line in your macros, TTSETUP.CO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carriage return before hardcoding it to TT.CO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Doe Y|Doey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to: "John Doe Y&lt;cr&gt;Doey&lt;cr&gt;" which is the prop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to Opus BBS without letting anyone se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acros for any string of characters: To dial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code to your modem, to enter your password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of TinyTerm needed a program called ProZ.Com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. ProZ in term would call DSZ. I decided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- it got the thing done but was not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4, TinyTerm will call DSZ by calling MS DOS. If you us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is will be totally transparent to you. If you are a floppy us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COMMAND.COM in the same drive and directory you bo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had to code the exec routine, I decided to ad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o DOS temporarily and to call an external editor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inyTerm comes configured to call the BRIEF editor with MSGTE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dit. You can use any editor or word processor you wish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even batch file for that matter). Use TTSETUP to make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thing else in TinyTerm, your choice will be hardco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call TinyTerm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suming you have obtained a copy of either DSZ.COM or DSZ.EX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where on your path, and have set up the defaults for the edito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mmands to shell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ge Down&gt;   - call DSZ for a Zmodem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ge Up&gt;     - same for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 &lt;PgDn&gt; - Xmodem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 &lt;PgUp&gt; - Xmodem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&gt; &lt;E&gt;     - ru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&gt; &lt;D&gt;     - drop to DOS (type EXIT to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inyTerm does not tell DSZ which communications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defaults to COM1 which can be changed using an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SZ documentation. Also note that DSZ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 Technologies and you are expected to pay for its us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SZ in the same archive with Tin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op the DTR (data terminal ready) by pressing &lt;alt&gt; &lt;H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sults in hanging up and disconnecting. Please notice the "usu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uses FOSSIL to access the modem. To run this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OSSIL driver installed. In fact, you need a new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raft 4, better yet draft 5 of FOSSIL spec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too old, TinyTerm will tell you and refuse to ru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does not refuse to run, you have a proper version of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achieves its tiny size by being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full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tanislav, the author of TinyTerm, makes no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at TinyTerm will run and work on any equipment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his own equipment where it worked flawlessly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, you do that ful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