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m!  Some title for a program.  Well, it does do what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, creating a rather pretty box on the screen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, useful for jazzing up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TI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SSAGE can be anything you like, so long as it i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lach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ion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47-2008   2400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