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BLOK                                                          Ver. 3.00</w:t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it may help in debugging a complex CONFIG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enerate a simple menuless temporary CONFIG.SYS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over-imperious installation program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[header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ameters are optional.  filespec defaults to CONFIG.SYS (in</w:t>
        <w:t xml:space="preserve">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).  There's no default for header.  /M</w:t>
        <w:t xml:space="preserve">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output as an ordinary single-block, menu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t needn't put [brackets] around the head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only one parameter, EchoBlok tries to ope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ame.  If it can, it prints the whole file. 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, it takes the parameter for a block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in CONFIG.SYS (in the current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 kept a small stable of CONFIG.SYS files to swap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.  So, usually, it was convenient to simply TY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onto the 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menu system in CONFIG.SYS now, so 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xxx files are collected into one, and I get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.  It's convenient, but now CONFIG.SYS is too bi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, and most of it's irrelevant, because only the b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or is operative.  Hence, EchoBlok.  It read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s on the screen the text of the header 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lications.  First, if there are seve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DOS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 every block with this label, however many.  Second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statement in one block will activate another. 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, so blocks INCLUDEd in an INCLUDEd bloc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EchoBlok reads the file just the way DOS 6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exactly the lines that DOS 6 would execut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DOS 6 woul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a single parameter, EchoBlok tries it as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can't find such a file, it takes it for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Blok will look at CONFIG.SYS.  You can force it to b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by [bracketing] it.  If you give two paramet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the filename and the second becomes the heade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 header request or if the header it's looking f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, EchoBlok will say so and print the whol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ive no parameters (or just ?), you get a help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OK                                                             Page 2</w:t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M switch will be useful when you have to install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nts to make a lot of changes in your CONFIG.SYS.  It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easier (both for the program and for you) if you do i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CONFIG.SYS that has no options and no menu.  EchoBlo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output is meant for intelligibilty to the eye.  The 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s meant for the computer.  It removes all the inde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olding, [headers] and INCLUDE lines to make a usable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menuless CONFIG.SYS file which is exactly the equival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ne of the options in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EchoBlok writes to standard output, you can redir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a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Printed executable lines in order of their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 Printed in order of execution. 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Parameter /ALL prints the whole file. (not issued) (9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0 If header not found or not given, prints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0 Bugs fixed: [COMMON] blocks correctly reproduced,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n next [header] (not on blank line), reads re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iles. (10/9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1 Bug fixed: bobtails long lines correctly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0 Added /M option to remove [header] lines, INCLUDE lin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folding and indenting, to make usabl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ut of options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R. N. Wisan, 1994, 1995.  All rights wai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one has permission to deny anyone permission to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program and it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. N. Wisan, March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