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have the archive unpacked, or you will never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S-DOS and do not have a compiler, just use th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files may have only the LF as a line terminato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you will have to convert the fi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, copy the appropriate file from the makefil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irectory (*.c, *.h), rename it to makefile and ru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makefils/gcc_sun.mk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kefiles and one VAX/VMS MM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.mkf      - Makefile for HP Apollo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mkf     - Makefile for Borland Turbo C++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_aix.mkf     - Makefile for IBM running A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_cset.mkf    - OS/2 C Set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_gcc.mkf     - OS/2 EMX/GNU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.mkf         - Silicon Graphic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_gcc.mkf     - GNU C compiler on Su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dd one in the bu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_vms.mms     - This one is entirely some one elses work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idea whether or not it depend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specific stuff or not.  I don't se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macros used ( $(LINK), for instance 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m hoping that the VAX/VMS system somehow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automaticall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any trouble with this, don't wast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ing me, as I have not one c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UNPOST requires an ANSI C compatible compiler, a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C function headers for full type checking and maximum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ain't ANSI C, it ain't portable in the long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edit the compiler.h file and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NPOST_DEBUG.  Then run unpost on your input file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ent to standard out and email it to me.  Sav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I will probably email back asking you to send m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ticle header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ilation problems, send me as m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I will do my best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way to use UN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ll articles in a file called source.uue (How i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ccess method dependent, see unpost.doc for an rn exampl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post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ost -e errors -t text -i incomp sourc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All complete and correct binary posting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urce.uue will be in the directory that you ra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.  The file 'errors' will have a summary of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e binary postings, parts and byte offsets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'text' file will contain text only artic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comp' file will contain any incomplete or incorrect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unpost.doc and changes.doc files.  They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t of work on my part, and I will feel slighted if you don'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ake a few seconds to scan them. . 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evens@cs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