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Qview Macro Edit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by Andrew Zaitsev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 Learn  is  an  extremely  useful  and  powerful featur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 scripts  using  CONVSCR  is  a  pain.    There are a coup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this problem (see DESQview directory at Simtel archives)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like them, so I wrote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DESQview and 4DOS with KSTACK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Run SETUPME, it will ask you a couple of questions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in ME.BT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Put ME in DESQview open menu, DVP file is provided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300K,  specified in 'Memory  Size' can be  much less, if 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hat doesn't need a lot of memory.  After you run ME, 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en Menu Keys of the program you want to work with (for example, B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DOS).  If text file is present, but script file is not, ME will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script and vice versa.   Anyway, it would be funny to have 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program itself, so I will stop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: All the usual: I am not responsible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. If you make any changes, drop me a not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bugs,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-mail adress is S947460@UMSLVMA.BITNET or EVROPA@AOL.C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