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F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S Ver 0.47   (c) 1993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FLS {File|Path}Spec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[default]  (can appear anywhere,  / = DOS Switc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ause [off]       d,v,r,h,s,a - attributes [on, except 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- Help [off]                  f - Files only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sUmmary [off]               x - sec's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lanklines [off]            c = uxbp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{File|Path}Spec is  .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appear anywhere on the command line, strung togeth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character (usually '/') in groups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ad option produces a beep, warning and the help/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S  is a replacement for the DOS directory  (DIR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utput format is a cross between that obtain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list  (ls)  command and that of DIR,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.  Here is an example of the default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FLS c:\dos\a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1647   2-02-88   0:00a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5794   2-02-88   0:00a  app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1530   2-02-88   0:00a  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10656   2-02-88   0:00a 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eft is a five-character file attribut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file size, date (mm-dd-yy), time (hh:m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Note that the current and parent directori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 are not displayed, and that there ar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disk space summary by default.  Thus FL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ful of vertical space than is DIR.  It is als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ve abou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field has the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is kept blank for subdirectories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keeps track of file times in 2-second incre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can be displayed using the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are displayed in lowercase.  A '\'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ory names.  For volume labels, no '.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name and extens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utput format can be modified by vario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showing extr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FLS c:\dos\a*.*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1647   2-02-88   0:00a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5794   2-02-88   0:00a  app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1530   2-02-88   0:00a  as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10656   2-02-88   0:00a 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27 bytes in         4 files.         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41792 bytes fre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reported by FLS for a given FileSpec or Pat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&lt;differ&gt; from those which DIR would report. 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reports the files returned by the DOS Find Fir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Next File functions (i.e. functions 4Eh and 4Fh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).  The two exceptions to this are: if PathSpec is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e.g. C: , or is a directory &lt;with&gt; 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:\dos\ , then *.* is appended before seek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Here are some example consequences of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s                     all files in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C:                  all files in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\bin\docs           the \bin\docs &lt;directory&gt;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e DIR would report files in \bin\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\bin\docs\          all &lt;files&gt; in \bin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..                  the parent directory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..\                 all files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foo*                files &lt;without extension&gt; matching fo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e DIR would report foo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foo*.*              all files starting foo  (can ha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S writes to DOS standard output (stdout), so i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assed through a filter or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supported by FLS must appear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Char (represented here by '/' as is custo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ay be strung together, and several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nywhere on the command line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separated by WhiteSpace (= SPACE or TAB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hat appears somewhere will be activa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vali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s /p ..\bin\*.exe /hb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re detailed description of the various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all into two broad categories, those tha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ormat, and those that select attributes of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y default, each of these is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the display after each screen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'[More]' is printed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right edge of the last l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is pressed, FLS continues 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usage and op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ceded by a capitalized  Dr:\PATH\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containing the repor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ed some are repor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llowed by a summary tota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subdirectories reported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n the files, and the byte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S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seconds field in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blank line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, to improve visua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e combination /uxb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nvenien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when redirecting the output of FLS to a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good idea to use the /p (or /c) option, as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More] message to be displayed, wait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y default on, except for /v and 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volume label.  (This can onl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, and would usually be sought without a File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hidden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files having their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files only, not directories or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flag overrides any occuring /d and /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LS, unlike DIR, will by default show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even if they are hidden.  (This is because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 by default).  The effect of us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ptions is to restrict the reported file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ossessing at least one of the reques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 /hs fo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ort all those files matching foo*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either hidden files or system files, but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S exists with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2     for non 80386+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   for b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DOS 3.3 (truly "the best DOS ever") will b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that FLS supports a user-defined Switch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FLS-related synonyms which users of the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ditor might consider for their CED.S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cdd cd %1^fls /c            ; change directory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d fls %1 %2 /c              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dX fls X:%1 /c              ; directory of floppy X: [X=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dd fls %1 /cd               ; directory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S requires an 80386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S should work with DOS versions 2.0 or greater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ning DOS version 1.X on a Pentium, then you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S does not always report the same items as DI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to unexpected results, until one is used to F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S is &lt;not&gt; unix'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S is in the public domain.  FLS is provided 'as i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s absolutely no warranty of any sort. 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 this software assumes all responsibiliti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including but not limited to, dis-assembl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ignly tracing the binary code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ility.  Under no circumstances will [totally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 liable for direct or indirect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existence of FLS or this, it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distribute FLS provided it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nd both are unmodified.  In any event F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Mol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en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peg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                      (204) 83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R 2Z9                         molzahn@cc.umanitoba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