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Disk Dupl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engo, IL 60152-9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performs the same function as DISKCOPY, but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.  The major features of Clone are duplicat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disks in a single drive without disk swa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multiple target disks without rereading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include extra control over formatting, data 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ation, a progress indicator, the ability to cancel a du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t any time, and improved disk 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requires a PC/XT/AT compatible and DOS 3.0 or hig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high capacity disks (anything larger than a regular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), Clone needs XMS memory, EMS memory, or a hard or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the disk image.  Clone may be us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 X: [Y: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 The source drive (i.e. the drive to rea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:  The target drive (i.e. the drive to write to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drive is absent, it is assumed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es may be specified on the command lin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using the environment variable CLONE or CLONE_E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_ET if CLONE is already being used for some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hat are used all the time (like image path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environment, usually with a SET stat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.  Switches on the command line overrid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 Produce endless copies.  Clone will continu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until 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:n  Produce n number of copies.  Clone will creat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pies.  The default is /C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+   Use expanded (EMS) memory.  Clone will us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to store any of the source disk that doesn't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nventional or extended memory.  EMM386.SYS (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driver) must be installed to make expa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vailable.  This swit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-   Don't use expanded (EMS) memory.  Clone will not t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Format target disk if necessary.  Clone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if the target disk is unformat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it if necessary.  This is the default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.  This switch undoes the effects of the /F+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-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+   Always format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-   Never format the target disk.  Clone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f an unformatted disk is used as a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:p  Define the image path p.  Image paths are the lo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Clone should store portions of the source disk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fit in memory.  Multiple image paths may be lis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image paths are used sequentially as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 disks becomes full.  If no image pa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Clone will use the TEMP or TMP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:n  Set to message level n.  There are three message level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to 3.  At message level one, Clone displays the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information; and at message level three, Cl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most amount of information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: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+   Enable disk serialization.  All target disks recei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number according to the serial number type a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/N:n, /N:D, or /N:T switches.  This switch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-   Disable disk serialization.  All target disks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erial number as the source disk.  Disk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were introduced with DOS version 4.00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should be used on systems running older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n  Use n for all target disk serial numbers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s you specify a specific serial number.  The number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range from 0 to 4294967295.  Note that DOS typ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serial number in hexadecimal n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ather than decimal notation used in this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D  Use the DOS convention for creating target disk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.  This swit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T  Use the current time and date to create target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numbers.  Both this switch and the /N:D switch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and date to generate serial numbers, but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is guaranteed to produce a uniqu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every second.  Serial numbers generat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can also be converted back to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which they we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+   Turn source and target prompts on.  This switch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using both the /S+ and /T+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-   Turn source and target prompts off.  This switch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using both the /S- and /T-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:n  Allow n errors when reading the source disk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maximum number of unreadable track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disk.  If too many unreadable tracks are enco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ed, the copy operation is aborted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:0 (no bad track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+   Prompt for source disk.  Clone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ing that the source disk be inserted and wait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be pressed.  If ESC is pressed, Clone will term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e.  This swit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-   Don't prompt for source disk.  Clone will start 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source dr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+   Prompt for target disk.  Clone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ing that the target disk be inserted and wait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be pressed.  If ESC is pressed, Clone will term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e.  This swit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-   Don't prompt for target disk.  Clone will start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target drive as soon as the source disk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y read.  This switch will only work if the sour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drives are different AND only a single cop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made (/C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Set to verify level 3.  See the description of /V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:n  Set to verify level n.  There are three verify levels: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3.  Verify level one is no verify, level two check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if each track is readable after writing it, and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reads each track back and compares i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/V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:n  Allow n errors when writing the target disk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maximum number of unwriteable track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disk.  If too many unwriteable tracks are enco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ed, the copy operation is aborted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:0 (no bad track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+   Use extended (XMS) memory.  Clone will use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to store any of the source disk that doesn't f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nventional memory.  HIMEM.SYS (or a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) must be installed to make extended memory avai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.  This swit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-   Don't use extended (XMS) memory.  Clone will not t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mmary of these switches can be displayed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configuration, set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LONE=/I:D: /I:C: /S- /R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Clone to store the image on drive D: (presumably a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, and if it becomes full, to store the rest of the imag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: (a hard disk).  Also, the source disk promp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and 10 read erro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changes made to Clone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 /E switch added (later changed to /R).  Messages chang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read error added, disk parameters mostly remov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file lis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 Prompts for new disk if incompatible media (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 Displays disk type in a more 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  Complete rewrite.  XMS and EMS memory supported,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ization supported, error handling improved,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low density disks in high density drives (well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ed but failed), can press ESC at any time to abor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ed enhanced.  Several switches and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have been changed: you now need a colo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and paths; /I always specifies a path (nev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; and the /M, /N, /P, /V, and /W switches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Improved EMS detection and formatting procedure (forma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work now).  Added /E and /X switch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/disable expanded/extended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REFUND OF 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