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rdering information for the following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4</w:t>
        <w:tab/>
        <w:t xml:space="preserve">Powerful text editor (includes E4-Deluxe).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cludes both E4 and E4-Deluxe, a comprehensiv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nual, and extra 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1</w:t>
        <w:tab/>
        <w:t xml:space="preserve">File manager. Registration includes a free upgra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ersion 1.0 and a further free upgrade on-demand (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mail where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SLAB</w:t>
        <w:tab/>
        <w:t xml:space="preserve">TSR for printing labels on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include the latest version on disk, an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any of these products gains you a free software upgrade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gistered products. Ordering two or more at the same time g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free software upgrade voucher that can be used to upgrad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products simultaneously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GO SWREG at any ! prompt and following the instruction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arch using the name of the product or quote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4</w:t>
        <w:tab/>
        <w:t>3515</w:t>
        <w:tab/>
        <w:t xml:space="preserve">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1</w:t>
        <w:tab/>
        <w:t>3522</w:t>
        <w:tab/>
        <w:t xml:space="preserve">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SLAB</w:t>
        <w:tab/>
        <w:t>3606</w:t>
        <w:tab/>
        <w:t xml:space="preserve">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using a Credit Card, or for all orders in 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PSL distribution centre. It does not matter whe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you live: you can use your credit card (Visa, Mastercard, Amex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) via phone, fax or post; or send a check in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.O.Box 3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: 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: 1-713-524-6394 (+1 713 524 63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: 1-713-524-6398 (+1 713 524 63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he following Item Numbers 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4</w:t>
        <w:tab/>
        <w:t>#10733</w:t>
        <w:tab/>
        <w:t xml:space="preserve">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1</w:t>
        <w:tab/>
        <w:t>#11548</w:t>
        <w:tab/>
        <w:t xml:space="preserve">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SLAB</w:t>
        <w:tab/>
        <w:t>#11629</w:t>
        <w:tab/>
        <w:t xml:space="preserve">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 GBP (United Kingdom Pounds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cheque in GBP, drawn on a UK bank to the author. Most b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wide can provide you with a suitable cheque at nomin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il Fau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6 Midd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ou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8 8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he following Item Numbers 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E4</w:t>
        <w:tab/>
        <w:t>#10733</w:t>
        <w:tab/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V1</w:t>
        <w:tab/>
        <w:t>#11548</w:t>
        <w:tab/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PSLAB</w:t>
        <w:tab/>
        <w:t>#11629</w:t>
        <w:tab/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ite licences or multi-user licences, or any payment enqui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author at thi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and all other enqui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chnical support before or after purchase please contact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ddress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mail</w:t>
        <w:tab/>
        <w:tab/>
        <w:t xml:space="preserve">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 Compuserve</w:t>
        <w:tab/>
        <w:t xml:space="preserve">100417,1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lephone</w:t>
        <w:tab/>
        <w:t xml:space="preserve">0171 873 2007 (+44 171 873 2007) (24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X</w:t>
        <w:tab/>
        <w:tab/>
        <w:t xml:space="preserve">0171 258 0717 (+44 171 258 07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 Neil Faulks or PS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R D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:</w:t>
        <w:tab/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Product</w:t>
        <w:tab/>
        <w:t>|Code</w:t>
        <w:tab/>
        <w:t>|Price</w:t>
        <w:tab/>
        <w:t>|Quantity</w:t>
        <w:tab/>
        <w:t>|Total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E4</w:t>
        <w:tab/>
        <w:tab/>
        <w:t>|#10733</w:t>
        <w:tab/>
        <w:t>|</w:t>
        <w:tab/>
        <w:t>|</w:t>
        <w:tab/>
        <w:tab/>
        <w:t>|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V1</w:t>
        <w:tab/>
        <w:tab/>
        <w:t>|#11548</w:t>
        <w:tab/>
        <w:t>|</w:t>
        <w:tab/>
        <w:t>|</w:t>
        <w:tab/>
        <w:tab/>
        <w:t>|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PSLAB</w:t>
        <w:tab/>
        <w:tab/>
        <w:t>|#11629</w:t>
        <w:tab/>
        <w:t>|</w:t>
        <w:tab/>
        <w:t>|</w:t>
        <w:tab/>
        <w:tab/>
        <w:t>|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es tax applies in US only</w:t>
        <w:tab/>
        <w:tab/>
        <w:t>TAX</w:t>
        <w:tab/>
        <w:t>|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TOTAL</w:t>
        <w:tab/>
        <w:t>|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this product?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 PAYMENT WITH ORDER, UNLESS PAYING BY CREDIT CARD (CR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ING AVAILABLE FROM PSL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rdering by Credit Card (PsL only) please fill out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VISA  (  ) M/C  (  ) AmEx  (  )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__________  Exp Date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ebit my credit card with the amount shown as TOTA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___________________________________  Date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