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CTECO is no longer in beta testing. The following file is inclu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your information but is no longer support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responded to my request for experienced TECO user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need little documentation for now. However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ECO is an emulation of TECO-11 with all the functionality of vers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rca 1977) and many features through version 40. Rudiment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ed in the files FLAGS.DOC and COMMANDS.DOC (through ver 27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ver 40). Note these files also contain documentation on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have added in this MS-DOS implementation. Version 4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 anonymous ftp usc.edu, directory pub/teco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call me if you hav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thing as complex as TECO there is a potential for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ies please bear with me. All active beta test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manuals and macro libraries (as they are received) in perpet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ctive beta tester is one who reports at least two bugs an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xes -- don't worry there are plenty to go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.DOC           !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O.EXE           ! the executable written in TP 5.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O.INI           ! startup macro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BAT           ! batch file for the make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G.BAT           ! batch file for the mung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DOC          ! documentation of TECO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      ! documentation of TECO comma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.DOC       ! revision his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fied command line for TEC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O [ [ filespec1 [ filespec2 ] ] | @filespec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TECO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RTECO.INI$"S Y HXW HK MW HXW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your TECO.INI init macro into the text buffer, if present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q-register W and executes it (mw) and releases the macro space (hx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startup TECO loads the Text Buffer with a macro to pars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uts your command line in the FileSpec Register and then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ffer and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XY HKG* HXZ HK :EITECO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command line parsing macro in Q-register Y (HXY),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(HK), puts the contents of the FileSpec Register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G*), copies the Text Buffer into Q-register Z (HXZ),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(HK) and then executes, as an Indirect File, TECO.TEC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. It then executes MY$$ which parse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f not null) which opens all requested files. (All $ symbol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of course). For example, if you just type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no files open and you must explicitly use the EW, et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thing you enter with the I or ^I command. Or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nd Y command to read in a file, modify it and then use the 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. (With an EX or EC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yp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Bfilespec1$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 is TECO'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filespec1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Rfilespec1$EWfilespec2$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@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Ifilespec1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 command is used to run indirect files as command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xtension [.TEC] it need not be specified in the EI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.TEC file would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Iteco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is a default name and is run automagicall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I command does not start execution of the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&lt;ESC&gt; does. So if your EI command is not at the end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you were expecting may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CO.TEC file is supplied in this version (see TECO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TECO.INI) is reproduced below with an explanation of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g your memory. First, though, here is a recent TECO.INI fil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16^R0,1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^^|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^^~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^ud/ &lt; 5&lt; :en#"E oend#' :g* 15-:q*&lt;^A ^A&gt; &gt;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^A&gt; !end!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^A/                                                    ! Md ==&gt;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@^u1/ en*.*# md/                                       ! [F1] ==&gt; dir *.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Turns on hex mode (16^R). Loads EZ flag with $1F but does not disturb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EZ. Turns on dec mode (^D). The space btw the F and 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arser doesn't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ets the Search Verification Flag. It will print out |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search command (S, N, _, FS, FN and maybe FR, I'm not 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^| makes a | appear at the position of the cursor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hich is at the end of the search text. Remember, ES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ower bits indicate the cursor marker and upper bits (beyond 2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number of lines to print. The ^^ command (that's Cntr ^)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 to its ASCII equivalent integer. Als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may be entered into the command string either a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TL] x or ^x (two separate printing characters, except ^U and a few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ets the Edit Verification Flag. Everytime you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EV flag is checked and if not zero prints the current line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to indicate the position of the cursor. The EV and ES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o enhance the use of the home, end, pgup, pgdn etc ke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n to use these keys then you should probably turn them off (0es0ev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- 5: This is a macro to allow you to get a directory lis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Q-Register D. I will not give a detailed explan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here's how you use it: First you preload the Wild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.*$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.txt$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ab.?c$                         or whatever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D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ile listing as if you had done a DOS dir command (at least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.*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.txt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ab.?c                       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is macro will always give you a complete directory listing. ([F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START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AKE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Wfilespec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MUNG filespec1 a long text string with fewer than 9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a long text string with fewer than 9 spaces$EIfilespec1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leave it to your imagination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use the batch files you may get the same resul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ECO make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ECO mung filespec1 any spac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and mung in these must be lower case. You may rename MAK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.BAT to anything you like (incase, e.g., you are using MAK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 or modify them to point to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get you started. I hope you have as much fu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, infamous, old and dangerous TECO again as I have had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nd all the dangers of the *original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goes without saying that if you trash your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misplaced keystroke there will be no whining. This IS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n't forget the ? command. If you get an error message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e where in the command the problem occured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ceed any command or macro with a ? which activate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can be quite helpful at times (and quite confusing at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6 Galve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 619-275-3465            5pm to 7a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: 619-553-6761            8am to 4pm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tastrophic catastrophy occurs this version of TECO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eferences to my identity from your disk and inse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DECUS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s expressed or implied, etc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It was pointed out to us recently that MSDOS does not parse *ab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, and indeed it does not! Direct fl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S/howcomeiz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