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Craf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Aurora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rafter is a Shareware product and is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 for a period of 30 days. 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useful PLEASE register it.  This entitles you to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latest version of Time Crafte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about box, notification of updates, and encou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to continue producing new windows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rafter is a timing diagram documentation too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diagram is used by engineers and technici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e way a circuit or system operates 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 This type of documentation is crucial to good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ugging but up to now one could only us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il (with a good eraser) or an expensive CA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$1000 or more to produce these diagram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ur idea to produce an inexpensive ($15 buck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 and popcorn for two) program to do timing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every one who needs it can have a copy on their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out for 30 days we think you will find it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 is planning to release two more version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until Time Crafter is full featured CA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rafter Shareware consist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INST.DOC   </w:t>
        <w:tab/>
        <w:tab/>
        <w:t>Installation and User's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RDR.DOC</w:t>
        <w:tab/>
        <w:tab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RFT.EXE</w:t>
        <w:tab/>
        <w:tab/>
        <w:t>Time Cr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RFT.TC</w:t>
        <w:tab/>
        <w:tab/>
        <w:t>Sample Tim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rafter is easy to install.  Just copy the Time 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thier own subdirectory (i. e. C:\TIME).  The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rafter into a group menu of the Program Manger.  J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of the 'File' menu in Program Manager and en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under the 'Command line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just send $15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each Ms 39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users manual with tutorial plus the las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Crafter send in $30 (See the file TIMEORD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form in the TIMEORDR.DOC either from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 and send it in.  Be sure to include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 if you want to receive the diskette wit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ME 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asically three types of objects that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lock - This is a periodic signal such as the c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the computer you are now looking at.  It has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c frequency of oscillation and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eriod of a clock is = 1/clock frequency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ange either the period or frequenc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ffset is the time to the first clock rising ed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sing and falling jitter describes areas wher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if the clocks edge has risen or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ty Cycle describes what percentage of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lect either KHz, MHz, or GHz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field which also selects either micr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), nanoseconds (ns) or picoseconds (ps) as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Signal - This is user defined signal.  When you fir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gnal you are prompted for the initial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.  It can be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- Signal is at a logical high state usually +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- Signal is at a logical low state usually 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-State - Signal is floating and is in a high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- There is valid data on a bus or group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- Invalid data exists on a bus or group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can then add edges to the signal (100 edges 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licking the left mouse button at the time he wan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 to occur at the same horizontal position. (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ly left from the last edge and hold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own to move the edge.  Release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can move a placed edge by clicking and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button near the edge he want's to move an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can change the value of an edge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the right button on an edge.  Subsequen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s will toggle through the five types of edges/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Text -  When text is selected a text dialog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ing the user for the text to be displayed.  If n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 or the delete button is pressed the i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d.  To Move text just click and hold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on the text.  If you now move the mous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with you.  You can move text to any posi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chnique.  Double clicking on the tex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one of these items you can either click on it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button, or select insert from the signal menu. 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n also be used to delete, move or edit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 Just select the signal by clicking o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ver the signal's name and chos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signal menu.  Double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 signal's name allows you to edit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more or less signal you can zoom in or zoom 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buttons or the zoom in or out comm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enu.  Zooming in or out chang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isplayed on the screen and amoun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use the File menu to save or load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  Load the sample timing diagram TIME.TC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the Time Crafter's capabilites. The use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the File menu.  Note that the printout only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and uses the current zoom scale factor and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.  If you want to print a certain time rang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set you starting time (use the horizontal scroll b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) and the zoom facto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limitations to version 1.0.  Mos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ill not be affected by these.  Some limit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/updated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rafter 1.0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You can only have 1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You can only have 10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You can only have 100 edges in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You can only have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You can't scroll signals on and off the scree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You can't copy to the clipboard (unless you us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time crafter will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~second quarter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ore clocks, signal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Vertical scroll fo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User selectable font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Formatted Clipboar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lanted rise and fall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(~first quarter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rafter Shareware is copyrighted and released a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bullentin boards are encouraged to post Time Cr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or downloading by their users.  It's also Ok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ime Crafter Shareware with a friend down the hall. A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ks that those copying the program not delete, modif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program file, documentation files or copyrigh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listed at the beginning of this document.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or business (other than Aurora Systems Research) may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r royalties on the program.  Distributors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libraries or public domain programs must obtai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copies of Time Cr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THE ACCOMPANYING DOCUMENTATION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FECTS IN THE PROGRAM OR DOCUMENTATION.  AURORA SYSTEMS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NO RISK AS TO QUALITY AND PERFORMANCE OF THE PROGRAM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PROVE DEFECTIVE, YOU ASSUME THE ENTIRE COST OF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 OR ANY OTHER COMMERCIAL DAMAGE.  SOME STATES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SION OF IMPLIED WARRANTIES SO THE ABOVE EXCLUS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.  THIS STATEMENT SHALL BE CONSTRUED, INTERPRETED, AND GOV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AWS OF THE STATE OF MISSISSIP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