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3,000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67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version also contains a Windows version (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press releases and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ompetitive CD-ROM products are $1000 or mor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companies we do. They are also pretty st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 Because we are new, and want your business,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Xbase (FoxPro, Clipper),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Pascal, Paradox, PowerBuilder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VBDOS/QB/PDS, Windows 3.X Utilities, and our database of 6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ducts and the 23,000 companies that make them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ission.com/~wwwads/ems/e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Taiwan (2)375-4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