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ORT --- port redirection for R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PORT [lpt[1 | 2 | 3] | com[1 | 2 | 3 | 4]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pt[1 | 2 | 3] | com[1 | 2 | 3 | 4] | filename] {BUFFER # {TIMEOUT #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client port --&gt; serv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optional. If it exists, (#) characters are buff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. When a printer is buffered, printer statu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0x80 (printer not bu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is redirected to a file and the disk become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rther output is simp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is also optional, and can only be used with BUFFER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nactivity before the buffer if flu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ORT [lpt[1 | 2 | 3] | com[1 | 2 | 3 | 4]]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ort to local. This will sever the connection,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one was open, and releas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PORT command requires 2K of space internally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