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ne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1.2a ... 1.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improvements, bug fixes, and clarifica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 -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now run under Windows as well as DOS. Associate .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uphoria interpreter ex.exe. Double-click on a .ex fil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n 32-bit protected mode as a DOS-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performance has been greatly improved on machi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hardware, while it has been degraded slightly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loating-point hardware. We gave up 28% on one class of machin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% on the other (based on speed of mset.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upgraded to version 1.95 of the royalty-free DOS4GW.EXE DOS-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tter management of memory and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- Numerous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Reference Manual in text form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ss restricted: compile-time error messages, trace/debugger and pro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vailable for all size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er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ource code shrouder, shroud.ex, lets you distribute a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uilt-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LEVEL (machin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ek() </w:t>
        <w:tab/>
        <w:t xml:space="preserve">    - read a by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ke() </w:t>
        <w:tab/>
        <w:t xml:space="preserve">    - write a byt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() </w:t>
        <w:tab/>
        <w:t xml:space="preserve">    - call a machine language routin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()     - allocate n byt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() </w:t>
        <w:tab/>
        <w:t xml:space="preserve">    - free a chun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to_int() - convert 4 bytes in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to_bytes() - convert an integer value in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graphics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lipse() </w:t>
        <w:tab/>
        <w:t xml:space="preserve">    - draw a circle 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pixel()   - read the color of any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(fil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k() </w:t>
        <w:tab/>
        <w:t xml:space="preserve">    - position anywhere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() </w:t>
        <w:tab/>
        <w:t xml:space="preserve">    - returns current byte offset with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() </w:t>
        <w:tab/>
        <w:t xml:space="preserve">    - complete information on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_dir()  - name of the current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(mous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pointer()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() </w:t>
        <w:tab/>
        <w:t xml:space="preserve">    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Built-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() </w:t>
        <w:tab/>
        <w:t xml:space="preserve">    - "u" and "ub" update modes so you can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for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data.ex </w:t>
        <w:tab/>
        <w:t xml:space="preserve">    - shows a remarkably simpl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\walkdir.ex - uses dir() to walk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.ex </w:t>
        <w:tab/>
        <w:t xml:space="preserve">    - screen blank program shows circles bounc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  <w:tab/>
        <w:t xml:space="preserve">      screen at high speed (old sb.ex is now called polygon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zz.ex </w:t>
        <w:tab/>
        <w:t xml:space="preserve">    - displays funny random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ens.ex </w:t>
        <w:tab/>
        <w:t xml:space="preserve">    - solves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\freq.ex    - shows the construction of a binary tre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wor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mach.ex    - shows how to call machine code routines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Wars    - antimatter pod weapon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novice/exper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directions box on lo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better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now has VGA graphics and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rol-delete in editor was spee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 can now view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x constan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 is upwardly compatible with version 1.0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idth parameter has been dropped from draw_line() and polyg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gnored by 1.0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raphics_mode() is now a function returning zero for success,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ilure. It used to b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! abbreviation for system() has been dropped - use system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purchase Euphoria online via Compuserve, or via a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your credit card -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