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&gt;&gt;&gt;&gt;&gt;&gt;&gt;  Documentation for the Utility Programs  &lt;&lt;&lt;&lt;&lt;&lt;&lt;&l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se programs are included in the REGISTERED version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howText only and are not included in the ShareWare ver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.EXE -   This program will convert several files from on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NS - ANSI Screen Files (typically used in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 - Plain ASCII text files (25 lin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SV - BLOAD/BSAVE files   (file length=4OO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M - Self-displaying COM files. If a file named TEMP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, it can be displayed by typing TEMP or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TEMP in a batch file.  Not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is not changed.  The most comm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-displaying COM files is in batch files with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CN - Binary screen image (file length=4OO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TF - ShowText File format (file size &lt;= 4OOO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syntax is: CVT filename.ext typ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(filename.ext) is the file specification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.  The (type) is one of the 6 file typ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are acceptable and a path may be specifi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, although specific filenam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with the (type) argument.  For example, CVT *.BSV ST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/copy all BSV files to STF files.  The origina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  Note that the file CVT2COM.FIL must reside in the Sh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t can be used to convert an .STF file (or .SC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nto a .COM file by issuing the following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/B CVT2COM.FIL+TEMP.STF TEM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V optional command line argument will allow you to (V)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s they are converted. The default is N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AP.COM - This program is a TSR (memory-resident) program which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3k bytes of conventional memory to run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color ASCII text screens to BSV, SCN or STF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made memory resident by simply typing STCA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line.  To invoke the program, in order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creen to a file, type Ctrl-Alt-S.  Be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ere running is in text mode (not graphics mod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is STF.  If you type an incorrect file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hose extension is not BSV, SCN or STF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screen to disk.  To (R)emove the TSR from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CAP/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