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get the menu system up and running, do the following (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later for specific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you received a shareware version containing one self-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DOSMNU.EXE, then copy that file to a temporary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and then run 'DOSMNU' to unzip the DOSmenu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Run 'INSTALL' from the distribution disk to copy DOSmenu fil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 directories and perform initial setup of DOSmenu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After installation, you can further define your menu system with DM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MUTIL' edits all DOSmenu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MUTIL /C DOSMENU.INI' compiles the init file for security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MUTIL /C DOSMENU.MNU' compiles the menu file for security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MUTIL /?' shows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Run 'MENU' to start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Press Ctrl+F9/F9 to further tailor the system with DMutil from DOS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does not alter any of your system start-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stallation, the following files will be made in the targe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BAT    - default menu startup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MENU.INI - default menu environ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MENU.MNU - sample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MENU.NTE - sample note file for user/group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SAMPLE.*  - sample text files for the samp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ocumentation for specifics on DOSmenu's easy and powerfu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