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-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twork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 and its  documentation are (C) Copyright  199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NETMan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rt of this  publication may be reproduced,  transmit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cribed, stored in a  retrieval system, or translat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anguage  or computer  language, in  any form  or by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, electronic,  mechanical, magnetic,  optical, chemic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,  or  otherwise,  without  the  express  prior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nt of NE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the  DEMO  version  of  NET-ALERT may be reproduc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 freely  so  long  as  it  is  distributed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ty  with  this  documentation.   The  DEMO  vers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is clearly identified when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TMan" shall  mean NETMan,  505 Walker  Rd. Safety Harb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rida 34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USTOMER"  shall  mean  the  original  customer,  eithe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or a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GRAM" shall mean the software and related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PUTER"  shall  mean  the  single  computer on whic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CENSE"  shall  mean  this  agreement  and  the righ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ligations  created   thereunder  by   the  United   St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grants to CUSTOMER the  right to use this copy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n a single COMPUTER at a single location as long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complies  with the  terms of  this LICENSE.   NET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s  the  right  to  terminate  this LICENSE if CUSTO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 any  provisions  thereof  and  in the event of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on, CUSTOMER agrees to return the PROGRAM to NETMa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is the  sole and  exclusive property  of NETMa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ownership is  limited to the  diskette(s) purch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agrees to  make no more  than two (2)  copi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for  archival purposes  and further  agrees to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LICENS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id copies  with all  information included  on the 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 label(s).   In  the  event  that  CUSTOMER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imultaneously  on more  than one  COMPUTER, CUSTO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 to  request  from  NETMan  and  pay  for licen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us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TRANSFER AND RE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agrees to take all reasonable steps and to  exerc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ligence   to   protect   the   PROGRAM   from  unauthor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duction,   publication,   disclosure   or  distrib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uthorized transfer and/or reproduction of these  mater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 a  crime  subjecting  CUSTOMER to civil and cri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secution.   CUSTOMER  may  not  transfer  any  cop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any other person without the prior written con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NETMan.  NETMan reserves the right to revoke this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to  seek  any  other  legal  remedies  to which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d should these conditions be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sold  "as-is" without further warranty  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, merchantability  or fitness  for any 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.  The entire risk  as to the results and  perform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is  program  is  assumed  by  CUSTOMER.  However NET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s the  magnetic diskette(s)  on which  the program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 to be free from defects in materials and workmansh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normal use for a period  of one (1) year from the 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 warrants  the  software  to  be free from signific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that make it unusable  for one (1) year from 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urchase.  In the event such errors are found, NETMa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y attempt to correct them, or to help CUSTOMER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, with efforts NETMan believes suitable to the proble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NETMan's option authorize a refund of the License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Sections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Table of Contents.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Introduction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What's New In Version 2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Hardware/Software Requirements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Installation Procedures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Installation Location Screen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Communication Setup Screen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Setup Screen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Some Things To Know About NET-ALERT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Running NET-ALERT Under Windows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NET-ALERT Program Files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 Pricing and Ordering Information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NET-ALERT Order Form....................................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is  a network  management tool  for Novell 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will notify network administrators via pocket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file server goes down.  NET-ALERT will monitor  Nov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s 24 hours a day and determine if they are up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.  If  one of the  server's goes down,  NET-ALER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monitors Novell file servers running Novell Ne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X, 3.X and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will eliminate the  end of the morning  file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is a  valuable  network  management tool tha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st you in providing the maximum available 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have  a  demo  version  of  NET-ALERT you may fre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it, providing it  is distributed in its  entire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duction version of  NET-ALERT is fully protected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laws and cannot be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mo version  is set to  monitor only three  file ser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will run for two  hours.  You can stop the  program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ime by pressing the ESC key.  If you let the program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 two hours,  NET-ALERT will stop running  and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reboot your PC.  You can then re-run NET-ALE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 like a demo  sent to you,  call NETMan and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ent to you free of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What's New In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lot of new changes to NET-ALERT version 2.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major  enhancement  you'll  notice is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.  The following are the major functio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NET-ALERT supports 3 pagers per file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just two pagers for all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You can identify  up to 3  different  pag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ach file server and they can be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 or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You can setup  a different numeric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each  file  server  to  allow  you 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fy which file server went down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NET-ALERT  keeps running  and monitor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 of your file  servers after it send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for  a downed  file server.   Onc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ed server comes back on-line,  NET-AL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start  monitoring  it  again.  Now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have to  restart NET-ALERT every 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otified of a down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You   can  set    your  own  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to  have better  control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.  NET-ALERT will install with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but  you can  change them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need  to.   You  can  change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ization string, the modem spe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ing string and of course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Has mouse support with pop up windows an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 supports  Novell  NetWare  2.X,  3.X  and 4.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OCKET P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supports any Numeric or Alphanumeric pa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C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un NET-ALERT either  on a dedicated PC under  DO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DOS application  under Microsoft Windows running  in 3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ode or  you can run  it as a 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.  If you want to run NET-ALERT under Windows se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(Running NET-ALERT Under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NET-ALERT on a dedicated PC, then you can us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PC.  Especially that  old PC-XT nobody wants anymor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know what to do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dem on comm port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C must have a network card installed in it.  The PC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be  logged into the network, it just needs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  file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ceived NET-ALERT as a ZIP file, then unzip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 I'm  sure you  did in  order to  read these instru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your  hard drive.   If you  received a  disk, the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 or B:INSTALL.  If you're installing NET-ALERT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,  then you must  install it from  the C or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the INSTALL program, you will see the  NET-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 screen followed  by the welcome  screen.  If  you'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 mouse, you  can use  the tab  and/or cursor  ke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igate through the screens.  The Welcome screen as well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screens have vertical  scroll bars with up and 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s.  Using a mouse, you can click on the vertical 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to scroll the screen up  and down.  You can also 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figure NET-ALERT,  there are three  screens for you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data.  The first  screen allows you to enter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 The second  screen is  for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And  the third screen  allows you to 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names and pa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are done entering data on each screen, then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K button.  You will then go to the next screen.  To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evious screen, click on the Previou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ed  help, there is  on-line help by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button.   When the  help window  is displayed,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title bar and drag the help screen around to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input field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 to quit any  time during the  installation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Quit button and the installation will termin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,  for  NET-ALERT  to  work,  you  must  comp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Installation Lo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data input screen  after the Welcome screen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location  screen.   Here  is  where  you  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where your installing NET-ALERT from a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tell NET-ALERT which drive you are installing  f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a mouse click on the down arrow. 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your keyboard  enter the drive  letter.  So 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  the C  drive press  the letter  C.  You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identify which directory you are installing NET-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.   You  can  double  click  on  the  directory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name will appear in the input field just be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.  Or you can just enter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drive  and directory of  where you want  to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(i.e. 'C:\NETALER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field  you identify your  first network drive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used to login  to your Novell file servers.  (i.e. 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, etc.).  This should  be the  drive letter  where the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located.  NET-ALERT  does not require the PC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ogged into the network.  The PC only needs to be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attached or logged into the network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, the  network drive  letters will  not show 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to be attached or logged into the network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IN directory on all your file servers must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rogram  SLIST.EXE  for  NetWare  2.X  and  3.X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IST.EXE for  NetWare 4.X,  for NET-ALERT 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program is not in your LOGIN directory, you can 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n  the  PUBLIC  directory  and  copy  it  to  the 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These programs are normally put there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are  done  entering  all  the 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Location Screen, click on the OK button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Setu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Communicatio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Installation Location  Screen is completed and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 the OK  button, the  Communication Setup 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This screen allows you to configure NET-ALER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pecific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 which  comm  port  your  modem is using.  NET-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comm port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nitializ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modems may require an initialization string. This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left blank.  If  you do not hear your modem 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ger or  experience problems with  your modem, you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enter  an initialization string.   You can 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manual for the proper commands.  All command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fixed by 'AT'.   For example to reset  a modem back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y defaults you can enter 'AT&amp;F'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TDT' is for dialing using Tone.  If your modem is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pulse  system, then enter  'ATDP' here, otherwise 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with 'ATD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modem speed you want your modem to dial out  wi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must support the speed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are  done  entering  all  the 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Setup Screen,  click on the  OK button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Setu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 Communication Setup  screen is  completed and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 on  the  OK  button,  the  File Server Setup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This screen allows you to enter your file 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and pa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f the  Novell file server you want  NET-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nitor.  NET-ALERT will monitor NetWare 2.X, 3.X and  4.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s.  Enter the name of the Novell file server a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in  SYSCON or  SLIST.   NET-ALERT is  licens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file servers you want to monitor.  The DEMO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monitor  up  to  3  file  servers.  See the Pric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ing Section at  the end of  this document for  the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st NET-ALERT, enter a  file server that does not 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NET-ALERT, it will not find that file server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twork, and assume it is down and call your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nter up to three pagers per file server. When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goes down, NET-ALERT will call each pager you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ix numeric with alphanumeric p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Type (A or 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urchased the  alphanumeric version of NET-ALERT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nter an 'A' for an alphanumeric pager.  If you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 numeric version  then you  can only  enter 'N'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 pagers.   The  DEMO  version  only  supports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s.  If you enter a file server name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ger.  This field only accepts 'A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Every Hour (Y or 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have NET-ALERT  call your  pager every  hour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goes down. Enter a 'Y' for yes or an 'N' for no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nter either a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Setup Scree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pager number you  want NET-ALERT to call. You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any  area  code  or  access  code required to dial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 your  modem.   If  you  need  to  include any p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numbers,  then  enter   a  comma.   Each  comma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to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numeric pager requires you to use a PIN number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PIN number in this field, not the PIN number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at is for PIN numbers for alphanumeric pagers.  The  P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hat you  enter in this  field should be  prece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cessar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 will  page  you  two  times.   This is in cas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reason  you do  not get  the first  page.  NET-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the network every 60  seconds to monitor all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.   When  NET-ALERT  detects  a  file  server is 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will send out a page within the first minut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age will go out within two minutes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a numeric pager, then you must enter a 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The default pause time is 12 seconds.  You can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use time by adding or deleting the commas.  Each  com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s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ET-ALERT calls a numeric pager, it will pause befo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 the  numeric  message.   For  some  paging system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 may  be  too  long,  and  others too short. 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system  does not  work with  a 12  second paus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sends the message, you can regulate it by 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dding commas.   Pauses are not required  for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s and 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an alphanumeric  pager then you must ent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number.  You may obtain this PIN number from your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provider.   The PIN number  is also referred  to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number,  Alpha  number,  etc.   This  field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for numeric pagers and is ignored if you select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Setup Scree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an alphanumeric pager, then a default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vided 'Your Network File Server is Down'.  This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includes the  name of the  file server you  entered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verride this message by entering your own messa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message can not be greater the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entered a  numeric pager,  then you  can only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message.  You can enter a different message for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so you can identify which file server wen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are done  entering the  file server  name and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click  on the  Update button.   This will  ad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f the file server is  a new one or update the 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server is one that was already add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are done adding all the file servers, click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button and  NET-ALERT will be  installed if you  r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program.   If you  ran the  Setup program  the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installatio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installed NET-ALERT, then to change any data ru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ogram.  This will allow you to change the comm 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 serv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run  the  Setup  program,  you can updat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record.   You can click  on the Query  button to qu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server  records.  You  can also just  enter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name, tab  to the next  field and the  record f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will  display.   Once the  server record  is up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 you  can  change  the  data  and click on the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o update the record or click on the Delete butt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file serv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Some Things To Know About NET-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ver bring a  Novell file server down for  mainten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ET-ALERT is monitoring, you should stop NET-ALERT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the ESC key.   If you don't, NET-ALERT will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henever you bring down a server it is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you can test NET-ALERT.  One way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a  non  existent  file  server name during the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.   Then run  NET-ALERT.   NET-ALERT will  not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and call your pager.   Or you can down your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monitoring  only one  file server  and dow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, NET-ALERT will take about 10 minutes to recover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rt or retry message when connection is lost.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clock stop on the NET-ALERT screen and NET-ALER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your pager in about 10  minutes.  If you have more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erver then  the PC can  recover quickly by  attach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server and therefore call your pag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mo version of  NET-ALERT does not support 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s.  The demo version  will send a numeric message 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pager.  But if you want an alphanumeric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o an alphanumeric pager, then you need to purcha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 version  of  NET-ALERT.   If  you purcha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version of NET-ALERT,  you will have the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alling either a numeric or alphanumeric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electing an alphanumeric  pager you must make  su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number you enter is a number that will provide a 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.  If you dial the  pager number and you do not  hea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, then you have the incorrect number.  This is a 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take for users unfamiliar  with alphanumeric pager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who supplies your pagers will be able to give you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Running NET-ALERT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 will  run  under   Microsoft  Windows  as  a 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either in foreground or background.  Window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unning  in 386  enhanced mode  for NET-ALERT  or any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to run in background mode.  To run in 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make  sure  the  PIF  file  you  use  for NET-ALER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checked off under Execution.  This allows any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to run in background.  A PIF file is provi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use called  NETALERT.PIF and  has the  proper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un  in  background.   When  you  set  up NET-ALERT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make sure you use the proper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also comes with  an icon called NETALERT.ICO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is  icon  if  you  set  up NET-ALERT to run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NET-ALERT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AB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handles the Abort Retry message that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server looses  connection with the PC. 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rt Retry will cause a program to lock up until a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of 'A' or 'R' is  given.  This program is a  TS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upplies the Abor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ALE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 is  what  monitors  the Novell file serv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if they are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COM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data file that stores the communication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DI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 data file storing  the directory information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ation Lo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INSTAL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data file used by NET-ALERT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tup of NET-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nstalls the NET-ALERT software and sets up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parameters.   This program  should be  ru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 to install  the software  on a  PC.   To chang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parameters once  the installation is  comple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 the SETU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INSTDI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 one of  NET-ALERT's executable  file run 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  It is called by the INSTALL.EXE progra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hould not be run on it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NET-ALERT Program Fil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NETALE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he  Batch  file  that  needs to be executed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.  This  batch file runs  the ABORT.EXE program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ALER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NETALE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contains   the  file  server   names  and  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entered  during the  installation.   DO NOT 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to change any parameters or NET-ALERT may not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.  Use the  SETUP program to modify  the NETALERT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SETUP  program can be used  to add or delet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names as well as modify the pa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NETALERT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T-ALERT icon for Window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NETALER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s created the first time NET-ALERT detects a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 is  down  and  calls  your  pager.  This file i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 to  each  time  NET-ALERT  detects a fil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.  Two lines are written to this file each time NET-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s a file server is down and calls your pager.  The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ritten to this fil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Network file server PROD1 is down on 06-07-1994 at 21:58: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pager number 7283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NETALERT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NET-ALERT under Windows then you may want to 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IF file.  This PIF contains the proper settings to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file.  The one your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NET-ALERT Program Fil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installed  NET-ALERT  and  you  want to chang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 or  file  server  and  pager  informa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.EXE programs allows you to change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WEL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 is  called  by  the INSTALL.EXE program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NET-ALERT and should not be run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program files are required for the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NET-ALERT.   If you do  not have the 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then you will not see these files.  The 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 NET-ALERT also  creates several  files when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nt out.   These files are  temporary files and 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 during  the  initial  installation. 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re  included  during  installation  and  are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no need to use these files. These files are u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when pages  are sent out.   The only file 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interested in is the PAGEOUT.LOG file. This file 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when pages are sent out.  This file contains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ime stamp  as well as  the message page.   This fi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and is neve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ALTKEY.CFG and PO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configuration files used by the alphanumeric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PO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program that calls the alphanumeric pag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nds out the alphanumer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POPPAGE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help file for POP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 Pricing and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is licensed by the number of file servers you 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nitor and pager type (Numeric or Alphanumeric p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ERIC       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             PAGER         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 Version         FREE          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Server Version     $59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Server Version    $89            $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Server Version    $129           $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Server Version    $179           $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mited Servers    $219           $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rder your copy of  NET-ALERT, send check or money 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Purchase Orders  are accepted.   Just send a 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.O. or call with  P.O number (For COD add  an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)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T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5 Walk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fety Harbor, Fl  346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13) 799-2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comes  with full  technical support.   Call any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hours of 9:00 AM through 7:00 PM Eastern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pgrade from any  version of NET-ALERT by pay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 between your version and the upgra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will provide one  year of free upgrades  and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 FOR NET-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Person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1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2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/State/Zip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D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 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mo, 5 Ver, 10 Ver, 15 Ver, 20 Ver, Unlimited 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(3.5, 5.25)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formation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