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describes the contents of the File popup menu and how to use it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lay Menu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describes the contents of the Display popup menu and how to use it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 Menu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describes the contents of the Help popup menu and how to use it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ile menu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Menu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menu_file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splay menu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play Menu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menu_display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 menu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Menu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menu_hel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