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PATH.COM  (VERSION 1.0)                Copyright (c) 1993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ublished in PC Magazine December 21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TH by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all TSR (Terminate and Stay Resident) utility that direc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its search for a command with a given path rather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which prevents DOS from executing specifi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PATH [/D][/E][/U][/X cmd[,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QPATH at the command prompt installs the ut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lightly more than 1K of RAM. On 386 and 486 machines, Q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 high memory by using the LOADHIGH command of DOS 5.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 of memory managers such as 386MAX. The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ssign the string indicating the path to be initially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vironment variable QPATH. The path string can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/X switch precedes one or more command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which are to be disabled.  To change the list of su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ninstalling and reinstalling QPATH. If desired, a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one that is excluded from execution can be ru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KEY macro or by specifying the full path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 switch may be used to disable QPATH, restoring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/E switch will enable QPATH once again. If no TS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rupts 21h or 2Fh have been loaded after QPATH'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TH can be uninstalled by using the /U switch. QPATH requires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; it is known to be in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