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n Programming Environment uses an overlay called "prelbin.bi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directory "\bi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directory "a:\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not to use your master-floppy for program developme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"\bin" directory reachable for DOS by means of a PATH ass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lan programs on another drive (e.g.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fixed disk installed, simply copy the "\bin"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to the fixed disk ( use same directory name ) and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Because the Elan Programming Environment uses the ANSI.SYS devi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the next line included in the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ave the file "ANSI.SYS" copied to the root directory of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n Programming Environment is available with Hercules, IBM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graphics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pplic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:                    Turtl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graphics x limit            enter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graphics y limit            leave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ROC aspect                     PROC tur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NT CONST xmin, xmax, ywin,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enter graphics mode                   REAL CONST x rng, y 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ente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 PROC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 move (REAL CONST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color (INT CONST c)             PROC move (REAL CONST l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clear graphics screen           PROC draw (REAL CONST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 draw (REAL CONST l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current x position          PROC turn (REAL CONST r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current y position          PROC turn (INT CONST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move (INT CONST x, y)           PROC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draw (INT CONST x, y)           PROC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fter 'entering'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plot text (TEXT CONST t)        the 'window'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character width             the screen, the range i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ROC line height                 direction from 0.0 to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ing from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 input-output routines     corner in contras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also in graphics      graphics mode wher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e.g. put, get, line, page,     is the upper left cor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ar, get cursor, cursor,          the coordinates (1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size, y siz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PrtSc key of your PC will invoke printing of the screen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