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yCAS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CASE version 1.70 fixes the following bugs and enhances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EasyCASE v1.7 is a release which combines all of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EasyCASE v1.61 through 1.69 into a singl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1  11/2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-wrote the HP LaserJet drivers so that less resident memory in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used allowing more complex charts to be printed at 300dpi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s equipped with only 512K of memory. However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t, it is still quite possible that it may become impossi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entire page at 300 dpi resolution. This is a limitation im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present in the printer and the way complex images ar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aused by EasyCASE Plus. To guarantee printing of complex im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dpi, you need 1 M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ixed a bug which was causing improper printing of images at 100dp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aper orientation on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dded support for printing on LaserJets at 75dpi, though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ase in the number of symbols which can fit on the page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moved the LASERJET and DESKJET options from the printe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them with HPLJ @ 75dpi and HPLJ @ 100dpi. DeskJet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(HPLJ) compatible so you should select the appropriate HPLJ @ xxx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f you want to print on a DeskJet or DeskJe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ixed a bug which would cause endless beeping and lockup until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when selecting, under certain conditions, the (double 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 option from the main menu or selecting a flow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hea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dded a new option to the #Arrowheads option dialog box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for ERDs and enables you to draw an Association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at the SOURCE end and a DOUBLE arrowhead at the DESTINATI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to represent, for example, one-to-many relationshi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ouble arrow at the source and a single arrow at the destin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association connection in the opposite direction or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dded two more options to the Export menu to provide Microsoft Windows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 Paintbrush files at 150 dpi resolution. The other options produc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0 dpi. The 150 dpi image is produced quite quickly but takes a lot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PageMaker, Designer, Ventura etc. and is larger than a normal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has to be scaled to fit. This results in a slight reduction in qua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much better than the 90dpi image quality. Also, because the im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st of a lot more points, you are more likely to get an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en running applications under Microsft Windows when loading these 15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Windows applications such as PageMaker. The 150dpi image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WordPerfect or Word v5, Ventura or Manuscript. The 90dpi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with tho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2  10/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xed a bug which would cause the program to 'hang' with an error #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an error #11, if an attempt was made to Save a char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directory specification, together with that of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o be saved exceeded 40 characters. This has been re-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hart file in the default project directory only. Any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ignored so as to avoid the error and also 'encourage'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roject chart files in the same 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ixed a bug which could potentially cause a chart file created b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asyCASE to cause problems when saved and subsequently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mproved the Zoom chart feature to simplify navigating around a larg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Zoom=4 (quarter size) mode, selecting Zoom=1 (actual size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select an area of the chart to zoom out t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the left mouse button, a yellow square will appear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 of which will be located coincident with the mouse po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drag the mouse pointer across the screen (left mouse button sti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, the rectangle will move also. When you have encompassed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you wish to appear actual size in the chart window, relea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Note that this mechanism currently only applies when moving from zoom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=1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hanged the number of vertical rows printed on a page when printing to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Q and compatible printers to prevent the bottom symbol row overf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perforation and ejecting excess pages. You now can print 13 row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 previously available on this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an now start EasyCASE pointing to a project director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irectory specification '..' without the need to als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name or type. For example, if EasyCASE is install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CASE\EASYCASE and your project files reside in directory C:\BIN\CASE\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tart EasyCASE from its directory for this projec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- EASYCASE ..\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Chart type now correctly appears at top left of screen if Easy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out specifying a chart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ixed a bug which would cause loss or duplication of an object lab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bject option chosen from menu, object selected, label moved an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prior to final label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  10/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hart type extension correctly to 'New' filename whenever Easy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out starting without a chart filenam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if started without specifiying a chart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ymbol type selection now repeatable when running EasyCASE on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If the previous menu option selected was SYMBOLS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inside the chart window will place an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symbol at the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ixed a number of bugs relating to the handling of the mous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nd input box text attributes when running EasyC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card. Mouse pointer no longer lost when ove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located several dialog boxes to center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ixed a bug which would cause inability to select a zoom mode i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peration wa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4  10/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-wrote the Epson LQ Printer driver to prevent possible occurrenc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#14 message when attempting to print on wide paper with a larg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ixed a bug which resulted in a 'File Not Found in module DRAW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EC/Okidata printer option. Renamed this option to Okidata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rinters which are Epson LQ compatible 24 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odified the dBASE III Plus Export so that ERD connections with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 at one end only of a connection are identified as 'One-to-Man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, connections with one arrowhead at one end and two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'One-to-Many' relationships and connections with one or two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h ends are 'Many-to-Man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  10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xed a problem in EasyCASE Plus which could result i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up, in Hercules graphics mode, after returning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'Down' option for chil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ixed a problem which would cause a page to be ejected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LPT1: if a print to FILE job was prematurely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and selecting Yes to abort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6  10/2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xed a problem which would result in 'garbage' text labels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 chart, in Hercules graphics mode, to an Epson LQ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Fixed a problem which would generate a 'Print Error #5' mess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rint to the 'PRN:' device. Output to PRN: is directed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ixed a problem which would result in a system crash on attempting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Shell in Hercu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ixed a problem which would cause loss of menu colors after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 in EGA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ixed a problem which would result in 43 lines of text 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7  11/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xed a number of problems which caused charts to plot incorrectly on HP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 in Portrait and Landscape orientation on A- and B-size pa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o a device port or to a file. Problems included reversing o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ext horizontally and vertically, blank lines betw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ixed a problem which could result in an Error #10 when re-exporting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Label text box is brought up before the Identifier selection dialog bo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abel and autoidentif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rea selection box no longer destroys menu text when moved aroun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a of the chart to zoom in to when changing from zoom=4 to zoom=1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level selection box shadow removed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hart offset restored correctly when returning from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plit/Merge (DFDs &amp; TRGs) label placed correctly when in zoo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ixed a problem which could result in an incorrect number of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lected for interface or connecting flows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Fixed a problem which could result in the wrong label being selected and 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at the top, left hand corner of the chart when a new object is 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identified with auto identify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8  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mproper chart file closure resulted if an error in the char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during a load. Open file could be corrupted when going to p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hen Plotting to a COM: Port, label lines would over-write due to l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after a carriage return. Plotting to an LPT: port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size of the selection box when exporting a chart fragment in Pai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t 150dpi was inaccurate. Also, less rows were exported at 150dpi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90dpi. 14 rows are now exported in both cases. The selection box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bounds the chart fragment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n error occurred preventing use of the Microsoft Windows Paint v1.01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Automatic file backup feature has been temporarily removed as a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causes corruption of an area of memory in which the chart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Depending on the chart complexity and layout, chart (file)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Fixed a problem which resulted in inaccurate placement of labels in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2 and 4. This could result in portions of label text charac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en printing at 300dpi resolution on Laser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9  2/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xed a problem which causing loss of some parts of symbols and lines whe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ing at 150dpi on LaserJet printers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ixed a minor annoyance which would result in invers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rtions of label text characters were located on top of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 2/1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hich would result in a 'String Space Corrupt...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en using certain options after adding a TEXT Block to the ch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llow Label Place'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green CAS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