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library to apply *.MDF patch files produced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FF/MDIFF2. Both  Dos and OS/2 32bits versions. MDFLIB is 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ge, and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FLIB can be  freely distributed at  no cost, except  for eventual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hipping  expensee.  It is  imperative  anyway tha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s distributed without any modific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will work ONLY on *.MDF files produced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IFF/MDIFF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USE CONDITIONS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MPatch CLAS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ERROR TABLE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READING THE HEADER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READING THE HEADER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APPLY THE PATCH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AUTHOR'S ADDRESS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US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cointained in this packet are fully functional only  with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oduced with  a  REGISTERED  copy of  MDIFF, so you  can use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. Moreover you can distribute the  file MDFDLL.DLL if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required, these libraries are totally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MPatch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class  is not important to  know how it  operates or w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; but  is very  important to  understand how  its public 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() is the class constructor. Its function is to  initialize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Rate(short 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ate() changes the frequency of calling of 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dif, char *old, char *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in function. Its parameters are the name of .MDF 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file  to patch  and the  name of  the file  it must 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old and new must not  contain equal strings. If old and  ne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strings ("\0") MDFPatch() will use the names contained in  the 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function must   return 0 or,  in case of  error a non-0 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see la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LastErr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were  errors in  using  MDFPatch() function,  LastError()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pointer to a string that  explai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sta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e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3 functions are useful to  show messages during patch 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start() will  be   automatically called  from  MDFPatch() befor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pplying the patch. In the same way,  Show_end() will be cal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 the  process. Show()  is  called  during the  process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 dependent  from  the  value  setted  with  SetRate().Thes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virtual, so you must inherit MPatch  class to  chang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AMPLE.CP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ERR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Patch() returns value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"OK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READING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used to read the  header of a *.MDF file  is the same for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++, so I'll explain it in  chapte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READING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*.MDF  file contains  a  header in  wich  are recorded  some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We can read this  header using the readMDFhead() func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adMDFhead(char *fn, struct MDF_header_info *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argument is a pointer to the *.MDF  file name, and hi is a 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where the function  will store the information read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DF_header_info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g_ver[4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old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ew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gisteredto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ent[204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oldfile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hunk_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n_chunk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_ver          Version of the algorithm used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D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name      OLD file origin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name      NEW file origin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to     Owner's name of the the *.MDF file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crc       OLD fil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_len        Chunk len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chunks         Number of 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This is not a valid *.MD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Incorrec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APPLY THE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a *.MDF file you must call the MDFPatch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mfl,char *ofl,char *nf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, in the order, the names of MDF, OLD and 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's return value follows the table of the chapter 3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 a short  explanation of  the  error occourred  you can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Error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DFError(short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rgument is the numb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Windows' DLL in VisualBasic but first of all 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it in a global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Function MPATCH Lib "mdfdll.dll" Alias "@MPATCH$qnzct1t1" (By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As String, ByVal o As  String, ByVal n As String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call the function in a specified ev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 = MPATCH(fmdf$, fold$, fnew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re,  in the order,  the names  of MDF, OLD  and NEW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's return value follows  the table of chapter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MDFDLL.DLL must be in the path or in the same directory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AUTHOR'S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question you can contact me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