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Version 1.3                                          05.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talk client/server for MS-DOS. Talk's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alk from PC to Unix host or to another PC running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ait for incoming inv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reply to talk requests while you are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wo display modes, single screen and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fine aliases for frequently us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og talk session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is built upon the WATTCP library and runs directly over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It is a standalone application and does not run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ther tcp/ip software like NCSA, CUTCP, and Trumpet WinS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, reportedly, together with IPX (using IPXP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executable and source code) is provided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General Public License. It may be us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. There is absolutely NO WARRANTY. See the file COP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is user-supported software. If you hav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further improvements, feel free to contact 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ACKNOWLEDGEMENTS' section below for a list of contribu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 fuer Theoretische 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TH Aa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michael@thphys.physik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several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for 80x50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-q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low terminal name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BSD-4.2 tal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'Upgrade' to B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host nam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autoc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mproved error and time ou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low environment variables in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auto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edit keys (erase char, erase word, kill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splay the current time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low different color sets in WATTCP.CFG for singl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t-S toggles between single window and spli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alk you need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.exe   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tcp.cfg - The configuration file for the WATTC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tcp.cfg may reside in the current directory,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exe, or in the directory specified by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TTCP.CFG'. If you don't use any other WATTCP applications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cp.cfg which comes with talk and fill in the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wattcp.cfg, you should use tha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add som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CONFIGURATION section below for mor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cp.cf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AGE (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another user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 [-lo] &lt;user&gt;@&lt;host&gt; [&lt;term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st&gt; may be either a host name ('x.y.edu') or an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111.222.333.444'). If the user is logged in more than onc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a specific terminal using the &lt;term&gt; argumen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   Switch o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   Use the old (BSD 4.2) tal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incoming talk requests, invoke talk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 [-al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   Switch o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  Automatic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  Be quiet in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AGE (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can log the session to a log file. Logging is enabled by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command line or by pressing Alt-L (the latter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on and off). The default log file name is 'talk.log'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in the configuration file (see CONFIGUR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nd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supports 80x25, 80x43 EGA and 80x50 VGA video modes.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ideo modes you may select between 'split screen' and '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 display. In split screen mode local and remote tex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parate windows, as in the Unix talk. In single window mode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to one window with different colors being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te text. During a talk session you may switch th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pressing Alt-S. The initial display mode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 window mode, you have to press the enter key frequ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mixing up your and your party's text. The 'autocr' featu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Alt-R automates this procedure. When autocr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'R' appears in the status line) a new line is inser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and your party's text on sepe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during a talk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    Display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Clos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           Switch between single window and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             Toggle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, BS, Left        Delete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, Ctrl-Left    Delete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               Clear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dit keys may have strange effects in single windo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o not distinguish between local and remo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old tal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'standard' talk protocol, which was released with BSD 4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lder protocol, which appeared in BSD 4.2. The ol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in use on many machines (most of them SUN's) and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successor. Even worse, the old protocol is machine 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wo computers running the old protocol may or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nect to another user, talk first tries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using the standard protocol. If that fails, it tri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On machines which only support the old protocol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rror message ('Port unreachable') and a short delay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may want to use the -o option. This option prevents tal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e standar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a option makes talk operate as an answering machine.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for a message to present to any user who trie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. The message can be up to 10 lines long. A lin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t in the first column ends the message. To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just press enter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swer mode, the log file is automatically enabled, and tal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t after a connection is closed. Also, there is a time-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inutes for inactiv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the beep and screen output, use the -q option ('quie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recognizes the following entries in wattcp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_localuser="PC-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your local username. If you talk to another user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notified with a message containig this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has no effect if the talk was initiated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, because talk will always assume the requested us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_screenmode="split[,autocr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initial display mode. "split" selects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any other value selects single window mode. "autoc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ptional and turns on the autocr feature (see 'Screen m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_colors=LLRRSSllrr[,LLRRSSllr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colors. The value must consist of exactly 5 h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 digits each), specifying the screen attributes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(LL), remote window (RR), status line (SS), lo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tatus line (ll) and remote name on status line (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pecify a second color set, which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nd separated by exactly one character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. In this case, the first set applies to single windo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second set is used in spli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_alias="alias:user@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fines an alias for user@host. With thi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alk alias' becomes equivalent to 'talk user@host'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an arbitrary number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_logfile="talk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ame of the log file. Default is `talk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_message="%s is not here. Try again later, or leave a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default message for auto answer (-a) mod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peated to allow multiple line messages (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). '%s' may ocur once on each line and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l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can read any of the above parameters from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specified in wattcp.cfg starts with a '$'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rpreted as an environment variable name and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is variable. This may be useful when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cp.cfg shared by many users. Note that the above mechanism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settings listed above, not to the other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tcp.cfg. Note also that there is an include statement for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o include user-specific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planation of some messages you may get from tal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y is not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son you want to talk to is currently not logged 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exist on the specified machine. Check if you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nam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y is refus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son you want to talk to has disabled messages.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ceive talk requests, messages must be enabled.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this is done with the command 'mesg 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chine does not recogniz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lk daemon on the target machine was not able to ma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's IP address to a host name. Your PC i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in the official nameserver for you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chine is too confused to talk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te talk daemon failed to process our reques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pecified reason. This error may also occur i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is very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MP: Port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rget machine has disabled talk or it runs an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alk protocol. Use -o to avoid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e from target host, gi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ote talk daemon does not respond to your reque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aused by bad netwo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pe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either a network problem (try to connec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via ftp or telnet), or your PC is incorrect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eck your wattcp.cfg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N BUGS/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ince the old talk protocol is hardware dependent, talk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machines. I would like to fix this `bug', but ther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ocumentation available for the old protocol. If anybod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or something similar, I would like to receive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alk is not a real talk daemon because it does not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. There should be a small TSR programm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ing inv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remote host, if it is a Unix machine, must know about you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The remote talkd will try to map your IP address to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refuse to process your request if this fails.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"Target machine does not recognize us", contac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ministrator to have your PC registered on an offic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alk is a standalone application and does not coexist with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ing software. There is no support for other protocol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Winsock or PC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ould ring again if the remote user does not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vitations are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uild talk from the source code you need the WATTCP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vailable via anonymous ftp from dorm.rutgers.edu. Place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'apps' directory or into a separate direct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..\include\tcp.h"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executable was compiled with Borland C++ 4.0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emory model and a modified startup code. You can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tartup code by removing the __ExceptInit call from c0.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0s.obj. With BC 4.0, this reduces the executable size b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CKNOWLED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improvements and additions in this releas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or inspired by users of talk. I would like to th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ho sent me 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s B. 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L. Menn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