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PS V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IN ENGLISH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is Copyright (c) 1992-1994 by Micro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PCPS prior to version 7.00 were released as "freeware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sions of PCPS from 7.00 upwards are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ing of the original distribution file is allowed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or the purpose of showing other people the product only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fil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CPS must not be included in any other product for any reas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d by Micro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 charge or payment must be levied or accepted for P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is distributed in its final form and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may be used by you (the user) for a trial period of 30 d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the utility useful and wish to continue using i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registration cost to the author as detailed below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(the user) should delete all copies of the PCPS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yment of the registration cost for PCPS also register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ll use of all other MicroSource utilities currently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.com          Screen attribu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.com          Change drive and directory in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com       File bi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q.exe           Find the disk quota of a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big.com       What density is that floppy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dir.com        Check for existance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mouse.com      Check for existance of a mouse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write.com      Check to see write status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ull.com       Filter nulls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com          Outpu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oot.com        Warm or Col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exe       Semi smart system re-configuration and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.com         An ask program with optional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 are contained in the archive MSUTILXX.ZIP (XX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version) currently available from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ub/msdos/sysutil on oak.oakland.edu or any simtel20 mirro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registration should be paid, for Australian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aland residents in Australian dollars, and f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s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ay be made by cheque or by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ease do not bother with International bank drafts as the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cost you money, and the banks here in Australia treat them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just like cheques and charge me to clear them.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ying by foreign cheque (ie. not Australian), please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$5 to cover clearance fees.  US bills have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hrough the mail but should be sandwiched betwe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isguise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gistration cost covers the user for use of the curren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of the above utilities released within 12 month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receipt of the payment on a single machine, and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at same period.  The table below shows the reducing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for larger 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icenses      PCPS and MicroSource Util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er 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    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-9th         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th+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For 3 licenses the cost would be (1 x $20) + (2 x $15) =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0% discount on the above rates applies to genuin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if you send a non-Australian cheque, you must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ver clearanc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POLICY:  MicroSource considers software to be like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many people may use it, but not at the same time.  As such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requiring a site license should register as many license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always cover the maximum number of projected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This number is to be decided by the site administrato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questioned by Micro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The administrator of a site consisting of 20 mach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de that no more than 5 users will ever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at the same time, and so would register 5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print out the file REGISTER.DOC and fill in the blan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note containing the same information, enclose paymen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P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/- Paul Carape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cro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Hugh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per Ferntree G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stralia       31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