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.ZIP  --  An internal patch and ASCII table for QEdit version 2.08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August 28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AY BE DISTRIBUTED FREELY, 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Edit is Copyright (C) 1985-1989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MAC is Copyright 1988-1989  by Karl Bre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 implements a "built in" patch and ASCII table for QEdit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, or OS/2 version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place the cursor on a key to be looked up,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have the Decimal, Hexadecimal, Binary,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at character appear.  The format of the ASCII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p to the user, but a sample file is supplied. The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mazing since it makes QEdit considerably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within thi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.DOC     --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08FIX.BAT    --   Share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.QM      --   Text version of QEdit ASCII char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.MAC     --   Binary version of QEdit ASCII char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.LST     --   Sample ASCII chart for use wi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CII.QM can be "compiled" with QMAC.EXE to form QASCII.MAC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out QMAC, a precompiled copy of QASCII.MAC, which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t is called QASCII.LST and is always in the current direct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   (1) Edit the macros in QASCII.QM to match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ASCII.LST file on disk.  You will probably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path to QASCII.LST in the macros,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e correctly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 the macros to QASCII.MAC by invoking Q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MAC QASCII.MAC QASCII.QM 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the QASCII.MAC into QEdit when edit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Read command, and execute the two key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 (2) Add the macros from QASCII.QM into your QCONFIG.DAT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CONFIG to configure them permanently into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.EXE.  Then you will not have to load QASCII.MAC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acros, as they will be "permanent" in 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bove, be sure to change the string 'QASCII.LST'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specification to your ASCII ch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the macros, or running QCONFIG, ju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CII.LST file is present in the appropriate directory,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ASCII.LST file is free-form, with one ASCII character represen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only restriction is that each character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QASCII.LST,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F4 macro requires that the ASCII character itself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4 of each line, and that the first ASCII character appear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f the file.  If you change the format of the ASCII char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third macro appropriately, particularly the Goto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Colum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each line in QASCII.LST can contain numeri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at ASCII character, subject to your whim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CII.LST displays the character in Decimal, Hexadecimal, Binary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strictions on ASCII text files, and the way QEdit reads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 feed and Tab characters cannot appear "literall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ASCII.LST file.  The sample file has these character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, but their descriptions are left in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ARE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little bugger makes QEdit a truly user friend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ebug command, q208fix.bat and q.exe (qedit.exe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a quick start.  Enter "q208fix" and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QEdit. Minor modifications may be necess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hey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ACR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acro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ntrol-F2 opens the ASCII chart as a window below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s the cursor to the line containing the ASCII charac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as sitting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croll around in the ASCII chart and look at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close the window to the ASCII chart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ontrol-F3 opens the ASCII chart just long enoug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haracter, and then it displays it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haracter itself in the original file. 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Escape to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ntrol-F4 opens the ASCII chart, allowing the us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in it.  The user can chose an ASCII character h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his original file by moving the cursor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press RETURN, and that character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original file at the cursor, exactly as if you typed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more convenient than having to "type" the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three macros out to see which one(s)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se files, please contact u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QEdit Support Board, at (404) 641-8968, 2400 bps,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