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486PATCH files correct a problem where Sprint produces a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" message when running on an 80486 CPU.  The patch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non-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make sure that all files from the 486PAT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packed into your \SPRINT directory, the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PATCH batch file will determine which version of Spri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will apply the patches to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dentify copies of Sprint that have been patched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copyright message is changed to "1.00a" (or 1.0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486PATCH was not developed by a Borland employee (he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"official"), it has been tested &amp; "blessed" by Borl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, please contact Andrew Morrow [73627,216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PP se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