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 (c) 1992,94 Randolph 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is an object-oriented data entry platform for Turbo Vis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chanism to create scrolling forms, spreadsheets an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LICEN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ware product and may be copied for free --prov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not altered and is transferred with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registration polic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he registration fee is $20 per programmer, or $50 for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There is no run-time fee for a program compi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vDMX may be used only for development of compil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may not be sold, except a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eviously registered programmers do not need to re-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gistered users will receive a diskette with the most re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vDMX with additional unit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are entitled to support via mail o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y be contacted at thi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lph B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 56-0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lando, FL 32856-04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72361,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VERVIEW 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Philosophy 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CONCEPTS ..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-Formatting Template 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IN YOUR PROGRAMS 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ndows 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Assignment Constructors 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vDMX Views from a Stream 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FOR SINGLE FIELD EDITORS ..............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ORMS WITH tvDMX 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arameters 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orm 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tryBox() 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 Errors 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nd Read-Only Fields 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Field Positions 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Hierarchy 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...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emplate Codes 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EMPLATE CODES 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ontrol Codes 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scriptor Functions 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 ...........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Virtual Methods 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atabase Access 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unctions in Units DMXGIZMA and tvGIZMA 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..........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VERVIEW                      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ject was originally undertaken to enable programmers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data entry screens which users could operate in a natur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uitive way.  Earlier designs of tvDMX could edit data in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 The newest derivative objects work as regular data-entry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-oriented framework of tvDMX can be extended to acc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of data structure (including files, Streams and Colle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display formats use picture templates and grant the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ntrol over the appearance of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rogrammable display formats for the major Pascal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ontainment within a scrolling Turbo Visio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cord structure and display format can be set at run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idden and read-onl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field display position order can differ from phys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ports can be generated for the data in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port for browse and vertical record display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should give a quick introduction to tvDMX. 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the inner workings, you may prefer to review severa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ve s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PAS displays several windows:  Each has data in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This will give you an idea of what tvDMX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HOP.PAS demonstrates create form-style data entr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HOP.PAS is intended for your own experiments.  It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st type of dat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HOP.PAS manages data on disk via a TDosStream object --to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vDMX operations are not limited to data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DEMO.PAS also manages data on disk, but it has been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standard Pasc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R.PAS demonstrates how to edit data in a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each of these programs contain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its use an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troke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keys work as you would expect.  In addition:  kbCtrlT dele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eld, and kbCtrlY deletes the curren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bLeft and kbRight keys normally move the field pointer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another.  Movement within a character field is permit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fter a character is entered into the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fter kbIns, kbCtrlT or kbCtrlY is pressed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nytime the keyboard is not in INSER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CONCEPTS                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-Formatting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appearance of these views is usually column/row orie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form-like views and single fields.  You decl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tructure for the DMX initialization procedure in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--which also determines the display format.  (You will se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vDMX can be used to work with forms or field edito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CORD of STRING [20], INTEGER, and REAL may use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sssssssssssssssssss | iiii |($rrr,rrr.rr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would present a records in this 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e Exchange Networ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4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12,056.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Check, Inc.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-28 </w:t>
      </w:r>
      <w:r>
        <w:rPr>
          <w:rFonts w:eastAsia="Geneva" w:cs="Geneva" w:ascii="Geneva" w:hAnsi="Geneva"/>
          <w:color w:val="000000"/>
          <w:sz w:val="24"/>
          <w:szCs w:val="24"/>
        </w:rPr>
        <w:t>($    725.00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string in this example was entirely in lower case. 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character-fields would be entered in upper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-fields would be restricted to positiv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TYPE of each field is determined by the charact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All primary Pascal data types are supported:  BOOLEAN, BY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INT, INTEGER, LONGINT, WORD, STRING, CHAR, arrays of CH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.  The programmer only needs to alter this one template string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data structure.  (Template codes are lis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p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witch to SINGLE, DOUBLE or EXTENDED reals by changing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LNUM in RSET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slash ('\') may be used as a field delimiter, and is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ace character.  (Other delimiters can be devised as well --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^D control c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lde ('~') character can be used to switch format-processing 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This makes it possible to separate the text-literals from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~Name:~ ssssssssssssssssssss\ ~SSN:~ ###-##-####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iplayed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Name: Abigail Adams         SSN: 012-34-5678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ields can now be abbreviated with the '`' charac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ward apostrophe) so that long strings don't take so much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While editing, users can scroll within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ssssssssssssssssssss`ssssssssssssssssssss| ww,www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splayed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International Busin&gt;|  1,024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&gt;' would actually be an arrow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IN YOUR PROGRAMS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umably you understand that a focused TScroller is owned b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es within, an active TWindow.  The TScroller also ha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er-views:  a TFrame and two TScrollBars.  If you wished, you coul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views to display additional information.  This is 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Scroller object works, as well as its descendant TDmxEditor. 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Scroller object displays data in a scrolling window.  TDmx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its first descendant-- adds the ability to edit the dat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can instantiate a TWindow view and insert a TDmx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just like using TScroller --with a few extra parameters.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effective data window, field titles should be placed at the 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record number indicator should be placed below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DmxWindow object (a descendant of TWindow and tvGIZMA's TLtd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the entire process of inserting these extra 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TDmxWindow.Init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Bounds    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tle    : TTitle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mber 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A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ize     : 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ALabels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Len    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, ATitle and ANumber are the same parameters requi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TWindow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 is a tvDMX data format templ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refers to the data to be edited.  Note that your data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ize is the size of the entire 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 is the string which labels the fields over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Len is the length of a record number indicator view (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five to ten characters).  The default indicator is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the left of the horizontal scroll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DmxWindow.Init() constructor will first assign and construc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iliary views, TDmxLabels and TDmxRecInd, which serve as a field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nd a record number indicator.  This process is manag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methods in object TDmxWindow which may be overridden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ee WORKSHOP.PAS for an example of how to use tvDMX with TWindow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Assignment Constructors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make extensive use of tvDMX descendants may whi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using TDmxWindow objects and insert TDmxEditor views direct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ndow or TDialog window types.  Automatic assignment constructo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to make this process easier.  TDmxLabels and TDmxRecInd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can use alternate constr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TDmxLabels.InitInsert(AOwner: PGroup; var ALabels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 refers to the String that displays field heading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ructor TDmxRecInd.InitInsert(AOwner: PGroup; Len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 refers to the desired width of the indicator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require a pointer to the window that it will be inserted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use the size of that view to assign and position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ew insertion is also automa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HOP.PAS uses automatic insertion constructors with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ndow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tvDMX Views from a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bjects have Load() constructors and Store() destructors tha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 the object's fields.  But it would be impractic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object to also retain the window's database because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an vary, depending upon the application.  Therefore, two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should be overridden for storage on stre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LoadData(var S: TStream)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StoreData(var S: TStream)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Data() must set Pointer WorkingData with the address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Longint DataBlockSize with the size of the database (in 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cords).  It should be designed in a way that allow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that the database may have been removed or alt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rogram since the time this object was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ata() must save the database parameters in a way that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opened by LoadData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oadData() and StoreData() methods for object T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ready implemented, since their small amount of data ar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vDMX FOR SINGLE FIELD EDITORS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only natural that a descendant of TDmxEditor would be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as a replacement for the TInputLin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InputFields is a TDmxEditor derivative that:  1) Allo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to hold the data fields;  2) Overrides the DataSize(), GetData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Data() methods;  3) Uses a different palette suitable for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;  and 4) Has special handling of the cursor keys to operat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ally within a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pecial insertion function was written to measure and initializ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ccompanying TLabel o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nsertField(Dialog:            PDialo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,Row:          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t:              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,ATemplate:  String)  : PVi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is a pointer to the dialog window into which these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s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 and Row are the upper left corner of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t orientation of the tvDMX editor view, relat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:  If TRUE, then the editor view i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;  but if FALSE, the editor view follows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am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 is the string that will become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 is the string that becomes the editor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a pointer to the TInputFields view.  Usu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er will be discarded (this unit is compiled with extended syntax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can be implemented as a procedure), but the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asions when the pointer i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Field(Dialog, 5,2, TR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N~ame', 'SSSSSSSSSSSSSSSSSSSS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Field(Dialog, 5,5,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S~SN: ',  '###-##-####')^.HelpCtx := hcSS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:= InsertField(Dialog, 5,6, FALSE,  '', '$rrr,rrr.rr 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note that the label is optional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ccounts" dialog in SAMPLES.PAS demonstrates the use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sertField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next page for information on how to use tvDMX for entir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FORMS WITH tvDMX     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 views are not restricted to rows and columns.  The views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XFORMS edit data like a form.  Forms can be created by chaining TS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, and the leading PSItem pointer (which represents the top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assed to the new tvDMX object's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ctually two new object types:  TDmxForm and its de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DlgForm (which is used in dialog boxes).  This is the syntax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construc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Form.Init(ATemplates: PS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croll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A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Bounds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,ARecInd: PDmxLin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ScrollBar,AVScrollBar: PScrollB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DlgForm.Init(ATemplates: PS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Bounds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ScrollBar,AVScrollBar: PScrollBa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DlgForm overrides the GetPalette() method with a palett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a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mplates is a chain of TSItem strings.  You can see how that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mo code in program FORMSHOP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nScroll denotes that if FALSE, the left and right cursor keys be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trl-Left and Ctrl-Right keys when in &lt;Ins&gt; mode.  This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UE in TDmxDlgForm, so that parameter is not need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is the data.  Object TDmxDlgForm doesn't need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because its data is stored locally within the object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d that you'd be using SetData() and GetData() in a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s is the rectangle.  Notice that these objects don't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size because that will be inferred from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bels and ARecInd parameters are also not in the TDmxDlgForm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be used in the same way as with object TDmx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Form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yRecordType  = 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:  string[3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N      :  string[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ance  : 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       : 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:  re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ditForm(var AData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R  : TRec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: PWindo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: PSIte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s :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Name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 '   \sssssssssssssssssssssssssssss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SSN:    ~\###-##-####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Balance:~\($rrr,rrr.zz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Pointer:~\HHHH:HHHH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Value:  ~\RRR,RRR.ZZRR ~pts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Assign(0,0, 40,1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(W, Init(R, 'Small Form', wnNextAvail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^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:= Options or ofTileab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Extent(R);   { create new rectangle for editor objec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.Grow(-1,-1);          { shrink -1 to avoid border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(New(PDmxFor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(Templates,           { template list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Data,           { data in form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,                { view's rectangle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,nil,   { no DmxLabels or DmxRecInd views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crollBar (sbHorizon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ScrollBar (sbVerti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seSItems(Templates); { Templates not needed after Init(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^.Insert(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the regular tvDMX templates, tilde symbols ('~') mar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-literals;  backslashes ('\') separate the fields;  and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defines the field.  Naturally, you need to be careful about 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perly but it's fairly easy, and most mistakes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firs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compiler may balk at more than 20 rows of nested NewSItem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, but you can combine smaller sections of a for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unctions.  This is demonstrated in FORMSHOP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crollbars and proper segmentation, you can creat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able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tryBox()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DmxDlgForm object (derived from TDmxForm) can be used i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es.  But simple dialog boxes can easily be created using tvDMX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Box()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EntryBox(Title       : str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      : 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ptions  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rm       : PSItem)  : 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is used as the title of the dialog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ta is a pointer to the data to be edited.  EntryBox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 temporary data buffer, used during the editing pro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oes not transfer the data back if a cmCancel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.  You may use NIL to test the dialog box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ata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ptions uses mfXXXX codes like those from TV's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Box() function.  It then and adds correspondin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alog box.  There are also three new mfXXXX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HelpButton  --adds a help button to the dialog bo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ViewOnly    --prevents the user from editing the data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fDefault     --makes the OK button the defaul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orm is a PSItem pointer to the first row in the templat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EditEmployeeRecord(RecNum: longi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  Control  : 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Rec   : EmployeeRecord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Record(EmpRec, Rec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:= EntryBox('Employee', @EmpRec, mfOKCancel + mf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Name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 '   \ssssssssssssssssssss\  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ID Number:~\ ZZZW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~    Earnings:~\($rrr,rrr.zz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)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Control = cmOK) then UpdateRecord(EmpRec, RecNum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og box is automatically sized and centered. 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scrollbars are added only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plit large forms (20 or more rows of NewSItem calls)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sections as demonstrated by the large forms in FORMSHOP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Ke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pressed that are out of range (eg: 'z' within numeric field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cmDMX_WrongKey command events.  See tvGIZMA.PAS fo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dden and Read-Onl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ograms use data with hidden fields.  (dBASE files requi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ing byte at the beginning of each record.)  And many program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which can be seen but not altered.  (This may be when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cessed by the program and not by the us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situations are handled by control codes in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that mark fields as Hidden or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^H + 'B' + #0 + ^R + ' iii |'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+ 'B' specifies a hidden BYTE fiel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 marks a new field without a visible delimi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marks the next field as a Read-Only integer; 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users will recognize Read-Only fields because they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color in the palette (when foc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Field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ields are often arranged in Year-Month-Day order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display format is Month-Day-Year.  The ^P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it possible to display and edit fields in a different or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y are physically organized.  This exchange is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MXGIZMA contains fldDATE, a string constant that uses the ^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nd edit a three-word date field.  Here is 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  fldDATE    =  ' WW-'^F^Z + ^U+char(12) + ^P+char(2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'ZW-'^Z  + ^U+char(31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'ZZZW '^Z^F + ^P+char(-6)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 + ^P+char(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DATE defines what is called a "complex field".  The ^F contro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sures that these three integer fields receive the same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^P code uses the next character to adjust the data pointer forw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, backward 6 bytes, and then 4 bytes forward again.  This wa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-MONTH-DAY field can be displayed and edited in MONTH-DAY-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, like this:  '  1-01-1992 '.  The ^U code is used to deno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imit for each field.  Refer to the section on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vanced features are demonstrated in program SAMPLES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                                                   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Hierarc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bject (OBJECTS.T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iew (VIEWS.T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croller (TVIEWS.TP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Scroller (TVDMX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+--TDmxCollectView (TVDMXCOL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ditor (TVDMX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TDmxCollector (TVDMXCOL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TDmxEditBuf (TVDMXBUF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TDmxStream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    +--TDmxExp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TDmxPxEditor        //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+--TDmxParadox   //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TDmxEditDlg (STDDMX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+--TInput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TDmxForm (DMXFORMS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TDmxDlg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RSET contains untyped constants and data types.  No ob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, functions, or typed-constants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MXGIZMA has a formatting function used internally by tvDM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DMX-specific constants and typ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GIZMA has several objects and functions for Turbo 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which includes TAppA  --an advanced application view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Scroller  --a data scroll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ditor    --a data editor derived from TDmxSc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RecNum    --a view which displays the recor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DmxExtLabels, TDmxLabels, TDmxFLabels and TDmxM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views which displays text (used for field tit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StdDMX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ditDlg  --TDmxEditor derivative for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InputFields --TInputLine replacement for all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Viewer   --TWindow descendant that initializ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s a TDmxScroll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Window   --TDmxViewer descendant that initial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ERTs a TDmxEdito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COL cont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Collector --TDmxEditor derivative for 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CollectorWin is a TDmxWindow deriva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Col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BUF contains buffered tvDMX obj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ditBuf   --TDmxEditor derivative for external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StreamBuf --TDmxEditBuf derivative for strea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ExpBuf    --descendant of TDmxStreamBuf that exp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cords are appended (see FILESH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TDmxBufWin and TDmxExpBufWin  --TDmxWindow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trol of the previous two obje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DMXFORMS contains objects to build 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Form      --main TDmxEditor forms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TDmxDlgForm   --TDmxForm derivative for dialog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MakeEntryBox()  --creates a form in a dialog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EntryBox()      --uses MakeEntryBox to display a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 tvDMXREP contains objects that output listings of tvDMX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file DMXUTILS.DOC for detail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emplate Codes               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--STR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#' --STRING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--CHARacter field (can be used for CHAR arr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--CHARacter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--BOOLEAN valu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-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' --SHORT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--WOR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--INTEG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--LONG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--REAL number field (uses TYPE TREALNUM in RSET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--dBASE-formatted numeric CHA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--HEXadecimal numeric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--BIT CLUSTER field ('K'=CheckBox; 'k'=Radio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de mod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--zero modifier to force leading or trailing zer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ontrol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--show all zero values in al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  --use the next character as a field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 --use the next character as a field delim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  --start/end complex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 --hidd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 --display position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--read-onl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  --"skip" field (cursor will skip over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  --set field's upperlimit (1 to 255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V  --set field's defaul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--special BOOLEA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--show zeroes if this field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' --switch string-literals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limi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0  --technical field delimiter (not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\' --displayed as a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|' --displayed as a solid vertical line (#1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79 or #186 may also be used as delimi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extension functions:  (in file DMXGIZMA.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AppendFiel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Blob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EnumFiel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InitTSItemFields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EMPLATE CODES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regular STR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' STRING field (force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#' STRING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des are used for normal Turbo Pascal STRING type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#' code is used then only spaces or numeric characters ('0'..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sssss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Name:~ SSSSS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###-##-####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CHA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' CHAR field (forces upper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' CHAR field (numb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keys will operate in the same manner as STRING fiel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contains more than one character.  (Use thes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file structures.)  If the '0' code is used then only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characters ('0'..'9') can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ccccccccccccccccc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Name:~ CCCCCCCCCCCCCCCCCC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000-00-000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LEAN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regular BOOLEA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X  indicates special BOOLEA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ular BOOLEAN field will display the character ShowTRUE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unit DMXGIZMA) or ShowFALSE, depending upon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eld.  A special BOOLEAN field has no indicator of its 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ll display the template only if the data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[X]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TRUE~' + ^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' 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J' SHORT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' WOR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INTEG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' LONGIN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ZERO modifier to display leading zer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each field is limited to the natural limit of it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, regardless of the displayed width of its template. 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signify that negative numbers are not permitted.  (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vant for BYTE and WORD fiel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Z' modifier can be used to force the display of a leading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data type is in one of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B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WWW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ZZZ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i,ii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%WZ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LL,LLL,L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' REAL numb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numbers are declared like other numeric fields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ntheses '('/')' can be used to enclose the template.  Thes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only if the value is a negativ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point numbers other than of TYPE REAL can be used if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LNUM is changed in RSET.PAS.  (See RSET.P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in version 2.0:  Trailing zeroes will not be displaye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' was used in the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($rrr,rrr.zz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r,rrr.zr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RRRR.RR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' Hexadecimal numeric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or displaying and editing data in hexadecimal format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d type of the field is dependent upon the number of 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de is used extensively in unit tvDMXHEX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H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HH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HHH:HHH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-formatted numeric CHA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Numeric charac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elds are stored as character arrays but are edited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fields.  This may be formatted like any numeric fiel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arentheses cannot be used.  dBASE date fields can be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'Z' modifiers and a system of ^P codes.  (See fldNDA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HOP.PA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nn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ZZ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nnn,nnn.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-CLUSTER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+ CHAR     CheckBox b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+ CHAR     RadioButton bi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er fields emulate Turbo Vision's TCluster views within a tvDM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r.  They were originally intended for form-views,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in any type of tvDMX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K' or 'k' template code is followed by another charac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ates which cluster it belongs to.  It does not matt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racter is, as long as each cluster has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NewSItem(' [KA] ~Box 1     ~\ (kB) ~Button 1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[KA] ~Box 2     ~\ (kB) ~Button 2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[KA] ~Box 3     ~\ (kB) ~Button 3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[KA] ~Box 4     ~\ (kB) ~Button 4   ~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examples use a cluster of checkboxes identified as bank 'A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luster of radiobuttons identified as bank 'B'  Th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arentheses are not significant and may be substituted. 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B' cluster-ID's are no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each cluster-group holds one WORD-type of data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can be up to 16 controls for each RadioButton-clust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hanged to a LONGINT type by setting SizeOfFldCluster :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Control Codes             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Liter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DMX template interpretation to codes or literal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s static-text to be used in a templat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~Name:~ SSSSS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$RR,RRR.RR ~CR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/Character Field Contr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ens the visible portion of a string field.  Only the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mplate before the '`' marker will be displayed.  Th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seen and edited by scrolling (within the field)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~Name:~ SSSSSSSSSSSSSSSSSSSS`SSSSSSSSSSSSSS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cccccccccc`ccccccccccccccccccc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ield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show zeroes in al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' use the next character as a field ac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H  Hidd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R  Read-Only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S  Skip field (cursor will skip over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Z  show zeroes if this field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field has its own field-access attribute. They may be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eeded.  ^A will function as though was set ^Z for each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C+char(accSpecA) sets the accSpecA flag for that field.  (accSpec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SpecB and accSpecC flags are available for your own custom u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Hidden or Skip fields can still be zeroiz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zeroized, unless it is also marked as Read-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emplate Delimi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following character as a field delim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' WW' + ^D+'-WW' + ^D'-WWWW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D + #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/End Complex Fie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or ends a complex field.  Each individual field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field group is given the same fiel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^F + ' BB | BB | WWWW ' + 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Modif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osition within the record (and also the record siz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int relative to the number of bytes indic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INT value of the following character.  This i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dDATE constant to swap the diplay positions of a date recor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-Month-Day to Month-Day-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^P + char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P + char(-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eld Upper Li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U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racter will be the field's upper limit (up to 2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used by fldDATE to limit months to 12 and days to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^U + char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Field Default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V +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character will be the field's default valu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when it is zeroized.  Normally this would be zero for numer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paces for character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^V +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Descriptor Functions           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ituations require special functions that assign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return DmxIDstr strings (which are STRING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) that have the required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AppendFields(ATemplate: pstring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 pointer to more field templates. 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to increase the effective length of you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function InitTSItemFields() to ex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tx2 := 'WW,WWW |WW,WWW | CCCCCCCC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1 := ' sssssssssssssss|WW,WWW 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itAppendFields (@Stx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BlobField(Len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Mode,Default: byte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n unformatted data field of the given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.  BLOb fields take space within the record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displayed.  Use procedure GetBlob()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DMX.PAS to retrieve thi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tx := ' sssssssssssssss|WW,WWW | CCCCCCCC '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BlobField (20, AccNormal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EnumField(ShowZ: boolean; AccMode,Default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tems: PSItem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 tvDMX enumerated fie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:= ' sssssssssssssss|WW,WWW 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InitEnumField (FALSE, AccNormal,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 (' Zero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 (' One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 (' Two', nil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'| ###-#### |rrr,rrr.rrr 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InitTSItemFields (ATemplates : PSItem) : DmxIDs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s a chain of TSItem templates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crease the effective length of your 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x := ' sssssssssssssss|WW,WWW |'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TSItemFields(NewSItem(' ssssssssssssss|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($rrr,rrr.rr)|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SItem(' CCCCC|WWW,WWW 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l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I        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Virtual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short list of some of the virtual methods tha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den or intercepted in descendant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or.DataAt(RecNum: integer) : pointer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a pointer to the given data record.  By overri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a program can alter the manner in which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rganized.  This method is used exclusively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al --which allows programs to access over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in unit tvDMXBUF.PAS override this metho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data records from external sources, but they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o store enough data to reduce delay from disk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method simply returns a pointer to the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from (RecNum * RecordSiz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EvaluateFiel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FTER each FIELD is edited.  It adjusts interna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lls DrawField() to redraw the field in the regular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wish to override this method should c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in the descenda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EvaluateRecor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AFTER each RECORD is edited.  The objects i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DMXBUF override this method to return the data rec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age.  Programmers who wish to override this metho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s ancestor in the descenda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SetUpFiel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each FIELD is edited.  May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nd^.DrawView() if a record number indicator view is li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who wish to override this method should call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cestor in the descendant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DmxEditor.SetUpRecord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each RECORD is edited.  This can be inter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special information (eg: record number)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rrange the record before editing.  Programmers who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ride this method should call its ancestor in the desce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Database Access            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ditBuf is a descendant of TDmxEditor that uses a circular buf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data from a source other than in RAM.  This can be overridd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your own database library procedures, although this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asy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etrieves each record individually when accessed.  The buffer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quick page dr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bject can be found in unit tvDMXBUF.  It uses several abs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and must not be instantiated as is.  Objects TDmxStreamBu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xpBuf and TDmxPxEditor are usable descendants.  Object TDmxExp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monstrated in program FILESHOP.PAS.  (Object TDmxPxEditor is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xDMX.PAS unit, which is issued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MUST override SeekRec(), SeekEnd, ReadRec() and WriteRec(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SeekRec(RecNum: integer)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bstract virtual method is called before re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 record.  It must seek to the given record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hat you remember that the first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 0.  It should seek to RecNum+1 if the data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d with record number 1 as the first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SeekEnd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bstract virtual method must seek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(after the last record).  Since this seek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that does not exist, most databases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at SeekEnd return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ReadRec(var RecData )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virtual method called to retrieve record Rec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ust return a record exactly the size determ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TDmxEditBuf.WriteRec(var RecData ) : boolean;  VIR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tract virtual method called by EvaluateRecord(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record RecData if a change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unctions must perform their record operations a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position and return TRUE if the operation succeeded or FAL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ailed.  It is the programmer's responsibility to retain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for use by the ErrorFunc()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mxEditBuf.ErrorFunc() is a virtual method that may be overridd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andling of database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file tvDMXBUF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Functions in Units DMXGIZMA and tvGIZMA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AssignWinRect(var Bounds: TRect; MaxX, MaxY: 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s Bounds to fit into the desktop, with MaxX and Max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desired width and height.  Bounds is cut and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cascaded position behind the currently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similar to what happens when a new file is loa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P I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urbo Pascal 7.0 and above uses the Application^.GetTileRec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to determine the default window b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mxStrLen(S: string) 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length of the visible portions of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(From unit DMXGIZMA)  Not for use with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wnNextAvail : 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next available (unused) window number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erly called NextWindowNumber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TrimDialog(Window: PWind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s and centers a dialog window to ease the desig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alog window should be initialized with the maximum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able.  TrimDialog() can be called after the contr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to resize the window down to the maximum siz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rogram DLGSHOP.PAS for sampl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A          =  OBJECT(TApplic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lication extension that initializes TV's major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aving the original user screen.  Button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box controls in applications using TAppA will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, DOWN, RIGHT and LEFT cursor keys.  It provides for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mBeep cmDMX_WrongKey, cmUserScreen, cmToggleSo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oggleVideo, cmCascade and cmTile command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hough the demo programs use derivatives of TAppA,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vDM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Prn        =  OBJECT(TApp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pPrn provides additional support for printing tvDMX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printer or file).  See the examp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serScreen    =  OBJECT(TScroll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er object that displays the original user screen tha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saved by the TAppA.Init()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                                                     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dolph Beck               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 56-0487           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lando, FL 32856           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2361,753                    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               Unit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tvDMX Registration       $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tvDMX Site License       $ 50.0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ite license includes price of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tvDMX toolkit has been delivered and acce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stomer. A current disk, including full documen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units, will be sent upon receipt of this paid inv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Informatio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have you been using Turbo Vision?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version of Turbo Pascal are you using?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ools that you use:         Where did you find tvDM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AnsiView                     ( ) BBS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laise:                      ( )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Btrieve                      ( )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Paradox Engine               ( ) Use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Topaz                        ( ) friend or colle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Turbo Pascal for Windows     ( ) O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TurboPower:________________     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vDMX 2.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