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rbo-C Utilities - TCU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, support and product registration should be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rl Ke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ss-Gerauer Stras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-6108 Weitersta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ce  :     +(49) 6150 2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Mail :     KKEYTE@ESOC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x    :     kke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mory models other than TINY (which is not supported) are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.  Compilations with ALL memory models MUST use the WORD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else the programs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duct, please be sure to register by writing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esponsibility taken for anything which may result from using the TC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If anything unusual does result, please contact me o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 with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 is a library for Turbo-C v2.0 or Turbo/Borland C++ to provide a number of</w:t>
      </w:r>
    </w:p>
    <w:p>
      <w:pPr>
        <w:pStyle w:val="PreformattedText"/>
        <w:bidi w:val="0"/>
        <w:jc w:val="left"/>
        <w:rPr/>
      </w:pPr>
      <w:r>
        <w:rPr/>
        <w:t>services relating to menus, prompt and notice windows and form entry. This</w:t>
      </w:r>
    </w:p>
    <w:p>
      <w:pPr>
        <w:pStyle w:val="PreformattedText"/>
        <w:bidi w:val="0"/>
        <w:jc w:val="left"/>
        <w:rPr/>
      </w:pPr>
      <w:r>
        <w:rPr/>
        <w:t>document offers a full description of each of the services, their syntax</w:t>
      </w:r>
    </w:p>
    <w:p>
      <w:pPr>
        <w:pStyle w:val="PreformattedText"/>
        <w:bidi w:val="0"/>
        <w:jc w:val="left"/>
        <w:rPr/>
      </w:pPr>
      <w:r>
        <w:rPr/>
        <w:t>and operation. The following text describes each section briefly. It is up</w:t>
      </w:r>
    </w:p>
    <w:p>
      <w:pPr>
        <w:pStyle w:val="PreformattedText"/>
        <w:bidi w:val="0"/>
        <w:jc w:val="left"/>
        <w:rPr/>
      </w:pPr>
      <w:r>
        <w:rPr/>
        <w:t>to the user to write full test and application programs to demonstrate fully</w:t>
      </w:r>
    </w:p>
    <w:p>
      <w:pPr>
        <w:pStyle w:val="PreformattedText"/>
        <w:bidi w:val="0"/>
        <w:jc w:val="left"/>
        <w:rPr/>
      </w:pPr>
      <w:r>
        <w:rPr/>
        <w:t>the use of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CU menu system offers pop-up menus and pulldown menus. Pulldown men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se normal pop-up menus for each of the choices. A pop-up menu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 with the 'tcu_define_menu' service and may be displaye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with 'tcu_display_menu'. A choice from the menu is rea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tcu_read_menu_selection'. The menu is removed from the screen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tcu_remove_menu' service. Each menu should be declared in the ca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as type TCU_MENU before being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ulldown menu is a set of title options, and each option may hav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ed pop-up menu which will be displayed beneath the pulldown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s in pop-up menus may be set as 'unavailable', making that option n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able.  This option may be toggled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s and Not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otice is a set of lines of text which is displayed in a notice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tice must be cleared from the screen by the user pressing the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or the ESCAPE key. A notice is initiated (though not displayed)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tcu_prepare_notice' service, and each line of text is add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using 'tcu_notice_text'. When the notice has been fully built it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isplayed with 'tcu_display_notice'. When it is no longer needed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cleared with the 'tcu_clear_notice'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rompt is simply a notice with a single input field. The input fiel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 (in colour and size) with the 'tcu_prompt_input' service. As so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call to 'tcu_prompt_input' is made, the notice becomes a prompt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must be made prior to the call to 'tcu_display_notice'. A promp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d by the user entering the prompt field and pressing the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s package is a complete form entry system allowing fixed tex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input areas to be defined in a form. The attributes of the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written in a CUF ('C' Utilities Form) file and compiled into an o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(CFO - 'C' Form Object) or a relocatable object file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Forms Compiler. The compiler checks the syntax and validity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of the entries in the form source file, and if no errors are fou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 is generated. This object may then be loaded by an application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tcu_load_form' or 'tcu_load_image_form' service. This former giv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the flexibility not to depend on the exact form content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modified without having to recompile or link any code (unless maj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are made to the form struc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 details of the form source syntax are available in the Forms Compi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field in a form is addressed by its 'form id' number, which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in the form source, but is assigned at run-time. In ord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applications to refer to known fields, fields may be given a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may be used with the 'tcu_get_field_id' service to obta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ble form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 may be one of 7 types, or 6 basic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  - 2 types, 1 integer and 1 floating poi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   - Character str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     - Dates in US or European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  - True/False, Yes/No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    - Enumerated selection ty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    - Selection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 text within a form is declared as TEXT rather tha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field or text item may be assigned a colour attribute, defining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 and background colours. The COLOUR and INPUT keyword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assign default colour attributes for items not having a 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ur attribute; this is the normal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operations exist with the services provided to change attribut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haviour of the fields. These are described fully in the follow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in the interest of retaining as much available dynamic memory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 for the application, forms should be unloaded after use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tcu_unload_form' option. If a form is used repeatedly it is probably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th unloading it until the program is to termin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ce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rvices should provide enough flexibility for you to define</w:t>
      </w:r>
    </w:p>
    <w:p>
      <w:pPr>
        <w:pStyle w:val="PreformattedText"/>
        <w:bidi w:val="0"/>
        <w:jc w:val="left"/>
        <w:rPr/>
      </w:pPr>
      <w:r>
        <w:rPr/>
        <w:t>and use some nice little menus, prompts, notices and forms in some of your</w:t>
      </w:r>
    </w:p>
    <w:p>
      <w:pPr>
        <w:pStyle w:val="PreformattedText"/>
        <w:bidi w:val="0"/>
        <w:jc w:val="left"/>
        <w:rPr/>
      </w:pPr>
      <w:r>
        <w:rPr/>
        <w:t>applications. If you get stuck and need an example, send some e-Mail to the</w:t>
      </w:r>
    </w:p>
    <w:p>
      <w:pPr>
        <w:pStyle w:val="PreformattedText"/>
        <w:bidi w:val="0"/>
        <w:jc w:val="left"/>
        <w:rPr/>
      </w:pPr>
      <w:r>
        <w:rPr/>
        <w:t>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Serv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change_menu_attribs          Changes colour attributes of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change_menu_escapes          Change valid menu escape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clear_menu_in_pulldown       Remove submenu of pulldow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define_menu                  Define a menu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define_pulldown              Define a pulldow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display_pulldown_header      Display header line of pull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display_menu                 Display menu on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escape_fkey                  Find last used function key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new_pulldown_cover           Reload screen memory under pull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read_menu_selection          Get user's menu ch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read_pulldown_selection      Get choice from pulldown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remove_menu                  Remove menu from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remove_pulldown              Remove pulldown menu &amp; sub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set_menu_help                Define help function for pull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set_menu_option              Enable or disable menu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set_pulldown_help            Define help function for pull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Serv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clear_notice                 Clear a prepared not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display_notice               Display notice on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get_confirm                  Get user confirmation/rej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notice_text                  Add line of text to prepared not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prepare_notice               Initialise notice cre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prompt_input                 Enter an input area in a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Serv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display_form                 Display defined form on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edit_form                    Interactive form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form_record_size             Returns the size of a form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get_field                    Obtain field value from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get_field_choice_string      Return the text of a Choice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get_field_id                 Obtain numeric field ID from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get_field_info               Obtains field information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get_form_info                Obtains form infomation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load_form                    Load form from .CFO form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load_image_form              Load form from linked-in modu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put_field                    Put value into form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read_formrec                 Reads a form record from a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remove_form                  Remove displayed form from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select_field                 Selects a field from a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set_button_fn                Defines a form button field handl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set_field_attrib             Set colour attributes of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set_field_mode               Set field characterist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set_field_verify             Define field verification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set_form_fnkey_fn            Establish fn. key handler for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set_form_help                Define help function for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set_form_mode                Set form characterist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unload_form                  Unload form from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write_formrec                Writes a form record to a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Serv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change_colour                Change colours for subsequent I/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clear_window                 Clear window and hom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close_window                 Remove window from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open_window                  Display window on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position_cursor              Set cursor position in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wprintf                      Formatted window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wgets                        Editable window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cellaneous Serv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colour_attrib                Get colour code for b/f colo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date_string                  Returns string form of a date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date_value                   Returns date type of string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get_user_keypress            Returns the last user defined key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hash_value                   Return a hash-code for a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restore_environment          Restores screen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save_environment             Saves screen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set_idle_loop                Establishes an idle loop hand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set_mouse_mode               Enables and disables mouse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set_user_key_handler         Establishes an Escape/Accept key hand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u_warnbeep                     Produce standard TCU warning b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TCU_version                     Constant defining the version of TC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Support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sence of a mouse driver is detected automatically by TCU and used by</w:t>
      </w:r>
    </w:p>
    <w:p>
      <w:pPr>
        <w:pStyle w:val="PreformattedText"/>
        <w:bidi w:val="0"/>
        <w:jc w:val="left"/>
        <w:rPr/>
      </w:pPr>
      <w:r>
        <w:rPr/>
        <w:t>default. The 'tcu_set_mouse_mode' service may be used to enable and disable</w:t>
      </w:r>
    </w:p>
    <w:p>
      <w:pPr>
        <w:pStyle w:val="PreformattedText"/>
        <w:bidi w:val="0"/>
        <w:jc w:val="left"/>
        <w:rPr/>
      </w:pPr>
      <w:r>
        <w:rPr/>
        <w:t>the mouse.  The mouse may be used for menu option selection and form field</w:t>
      </w:r>
    </w:p>
    <w:p>
      <w:pPr>
        <w:pStyle w:val="PreformattedText"/>
        <w:bidi w:val="0"/>
        <w:jc w:val="left"/>
        <w:rPr/>
      </w:pPr>
      <w:r>
        <w:rPr/>
        <w:t>selection. The mouse mode may be interactively toggled on and off by using</w:t>
      </w:r>
    </w:p>
    <w:p>
      <w:pPr>
        <w:pStyle w:val="PreformattedText"/>
        <w:bidi w:val="0"/>
        <w:jc w:val="left"/>
        <w:rPr/>
      </w:pPr>
      <w:r>
        <w:rPr/>
        <w:t>the ALT-M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Left Button               Right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+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down Menu Bar   |     Option Select             No A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-Up menu         |     Option Select             Menu Dismi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s             |     Clears Notice             Clears Not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Edit           |     Move to selected field.   Move to firs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If button, selects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Select        |     Select Field              Move to first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rmation Box    |     Confirm                   Reje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change_colour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Changes the background and foreground colours for window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change_colour (TCU_WINDOW *wind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nsigned char attrib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'window' defines the window to be affected. 'attribute' i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ur attribute and may be obtained with the 'colour_attrib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Returns TCU_OK on success, TCU_ERROR on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change_menu_attrib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Changes a colour attribute of a menu. The menu must be def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need 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change_menu_attribs (TCU_MENU *menu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nt ite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unsigned char attrib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'item' identifies the attribute to change and must be on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defined in 'TCU.H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CU_MENU_TITLE        Title of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CU_MENU_BOX          Surrounding box of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CU_MENU_OPTION       Option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CU_MENU_SELECT       Currently selected option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CU_MENU_UNAVAIL      Unavailable optio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attribute' describes the new colour attribute to be us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lected item. It may be formed by using the 'menu_attrib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menu is currently displayed, the attribute will t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fect on the screen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Returns TCU_OK if the attribute change was successful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U_ERROR if an error was encountered. An error is likel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due to a bad item specification or an undefined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_menu_escape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Changes the valid escape keys for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change_menu_escapes (TCU_MENU *menu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unsigned char escape_ke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The escape keys define which keys are allowed to terminat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active menu selection called with 'tcu_read_menu_selection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escape_keys' is formed by logically OR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CU_ESC_ESC         ESC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CU_ESC_PGUP        PgUp (Page Up)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CU_ESC_PGDN        PgDn (Page Down)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CU_ESC_CLEFT       Left arrow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CU_ESC_CRIGHT      Right arrow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CU_ESC_FUNC        Function key (F2 - F12) or User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CU_ESC_CNTL_C      CNTL/C key (ASCII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TURN key is always a valid escape key, select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ly selected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F1 is reserved for help activ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CU_ESC_FUNC mask allows either function keys or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 escape/accept keys to exit the menu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If the escape key change was successful, TCU_OK is return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 TCU_ERROR is retur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clear_menu_in_pulldown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Removes a menu which is displayed under control of a pulld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clear_menu_in_pulldown (TCU_PULLDOWN *pmenu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This service should be used when a pop-up menu displayed un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of a pulldown menu is to be removed from the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not try to call 'tcu_remove_menu' directly as the pulld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will become inconsistent with what i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TCU_OK if the call was successful, otherwise TCU_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clear_notic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Removes a notice/prompt definition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clear_notice (TCU_NOTICE *not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The definition of a notice or prompt is removed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to 'tcu_clear notice'. An intervening 'tcu_prepare_notice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is required before using 'tcu_display_notic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Returns TCU_OK if the service was executed successfull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 TCU_ERROR is retur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clear_window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Clears the window and homes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clear_window (TCU_WINDOW *wi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The window is cleared with the currently active backgr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ur. The cursor is relocated to (1,1) relative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Returns TCU_OK on success, TCU_ERROR on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close_window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Close and remove a window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close_window (TCU_WINDOW *wi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The window is removed from the screen, the old screen cont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ored and the window memory is released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Returns TCU_OK on success, TCU_ERROR on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colour_attrib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Forms a colour attribute from the foreground and backgr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ur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char tcu_colour_attrib (int foregrou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nt backgr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'tcu_colour_attrib' may be used to form the colour attribu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 by other menu and notice services. 'background'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foreground' represent the foreground colour and backgr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ground colour respectively. Any colour defined in 'conio.h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be used if it is valid with the hardwar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ndard symbol BLINK may be added to the foreground col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obtain a blinking fore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Returns a compound colour attribute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date_string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Obtains the character string representation of a dat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*tcu_date_string (unsigned short da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nsigned char presenta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Returns a pointer to a static string buffer of 8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is overwritten with each call. 'date'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 value, i.e. val.v_date of TCU_FIELD_VALUE. 'presentation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s either TCU_FLD_DAYFIRST or TCU_FLD_MONTH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Returns a pointer to the static date string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date_valu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Returns a date type of a character dat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short tcu_date_value (char *da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unsigned char presenta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Returns the date value of type val.v_date of TCU_FIELD_VALU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pecified string 'date'. 'presentation' specifies ei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U_FLD_DAYFIRST or TCU_FLD_MONTH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Returns the date ty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define_menu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Establish a definition for a menu, comprising characteristi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define_menu (TCU_MENU *menu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r *tit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nsigned char title_attrib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nsigned char box_attrib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nsigned char option_attrib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nsigned char select_attrib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nsigned char unavail_attrib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nsigned char escape_key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nsigned char box_typ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r *options[]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nsigned char hot_key_attri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Uses the user declared element 'menu' to build a menu proto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subsequent menu functions.  'menu' is the address of a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.  It is initialised with the call to define_menu and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subsequent menu functions.  'title' is an optional titl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nu which, if present, will be displayed in the menu hea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.  'title_attrib' defines the colour attributes of the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menu.  'box_attrib' defines the attributes of the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rder.  'option_attrib' defines the attributes of the choi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menu.  'select_attrib' defines the attribute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ly selected menu option.  'unavail_attrib' defin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ributes of menu options currently unavailable.  'escape_keys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s the set of keys permitted to exit from the menu selec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box_type' defines the type of the surrounding menu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ttributes may be formed by using the function 'menu_attrib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builds the attribute byte.  The two parameter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eground colour and background colour, and the return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of type attribute, i.e. unsigned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escape_keys' is formed by logically ORing the following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ending on which should be permitted to exit the menu choi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TURN key is always valid for actively select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CU_ESC_ESC         ESCAPE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CU_ESC_PGUP        Page Up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CU_ESC_PGDN        Page Down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CU_ESC_CLEFT       Left arrow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CU_ESC_CRIGHT      Right arrow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CU_ESC_FUNC        An unshifted function key F2 - F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CU_ESC_CNTL_C      The CNTL/C key (ASCII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F1 is reserved for help activ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box_type' defines whether the box is singly or doubly l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CU_BOX_SINGLE      Single line surr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CU_BOX_DOUBLE      Double line surr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CU_BOX_BLANK       Surrounded by blank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options' is a pointer to an array of the character str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ing the menu choices. If 'hot_key_attrib' is non-zer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should be a valid colour attribute used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t key character of a menu selection. When hot key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, the FIRST character of each of the menu option str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be used to identify the character occurring in the r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option string which is to be used as the hot key. E.g.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ring "PDisPlay Customer" would use 'P' as the hot-ke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only the first character matching the hot-key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used. If 'hot_key_attrib' is zero, no hot-keys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define_menu returns TCU_OK if the call was successful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U_ERROR if an error was detected in the process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define_pulldow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Defines a pulldown menu ready for display and activ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define_pulldown (TCU_PULLDOWN *pmenu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nsigned char line_colou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nsigned char option_colou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nsigned char select_colou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r *titles[]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nsigned char hot_key_attrib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CU_MENU *menus[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Defines a pulldown menu. 'pmenu' specifies the menu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, and should be declared by the caller. 'line_colour'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option_colour' and 'select_colour' specify the colour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down header line, the title texts and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tle respectively. The function 'tcu_colour_attrib' may be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obtain the compound colour codes for these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titles' is an array of strings which contain the titles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header line. This list must be terminated with a NU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er. If 'hot_key_attrib' is non-zero it should be a val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ur attribute used to display the hot key character o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down menu selection. When hot keys are used, the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of each of the title strings should be u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entify the character occurring in the rest of the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which is to be used as the hot key. E.g., the 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fConfiguration Menu" would use 'f' as the hot-key and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light that character with the specified attribute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itle when not selected. Note that only the first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ing the hot-key may be used. If 'hot_key_attrib' is zero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hot-keys will be use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menus' is a pointer to an array of menus. These menu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 menus defined with 'tcu_define_menu', and may als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outside the control of the pulldown menu.  Note that i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down menu title is to have no associated menu, the poi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at position should contain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Returns TCU_OK if the definition was successful, otherwi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 TCU_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display_form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Displays a loaded form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display_form (TCU_FORM *for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 x_po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 y_p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The form to be displayed must have been loaded with a c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'tcu_load_form'. 'form' specifies the address of a fo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ject. 'x_pos' and 'y_pos' specify the top-left corn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rm. It is the callers responsibility to ensur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rm to be displayed has room on the screen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Returns TCU_OK is successful, otherwise TCU_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display_menu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Uses a predefined menu to display the menu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y for interactiv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display_menu (TCU_MENU *menu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 x_po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 y_p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Displays a menu on the screen.  No waiting for user inpu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ormed; the menu is displayed and control returns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menu' is the address of a MENU type initialised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tcu_define_menu' service.  'x_pos' and 'y_pos' defin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position of the top-left corner of the menu.  Not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op-left corner of the screen is (1,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The service returns TCU_OK if the menu was successfu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and TCU_ERROR if an error condition was encoun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display_notice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Displays a notice or promp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display_notice (TCU_NOTICE *notic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 x_po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 y_p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The notice/prompt is displayed with the top-left corner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osition specified by 'x_pos' and 'y_pos'. If the not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s a prompt field, it may be interactively edited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all. The completion of a prompt input completes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ice and removes the prompt from the screen (though do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remove its definition from memory until a call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tcu_clear_notice' service. If the notice contains no prom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the user must press to RETURN key, the ESC key or a mo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 to complete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with prompts, if the input field returns with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th of -1, the user cancelled the input with the ESC ke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ce the length is a character type the caller must be s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 test against -1 is performed as a 'signed char' tes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ther by using default signed characters, casting or tes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ainst the value 0xFF rather than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TCU_OK if successful, else TCU_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display_pulldown_header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Displays the header line of a pulldown menu without waiting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display_pulldown_header (TCU_PULLDOWN *pull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The header line for the pulldown menu 'pulldown'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ulldown menu must already have been defined. The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exactly as 'tcu_read_pulldown_selection' without the act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 of an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Returns TCU_OK if successful, else TCU_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edit_form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Interactively edit a loaded and display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edit_form (TCU_FORM *for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 start_field_i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 *keyp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The form may be interactively edited using the form and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ributes and characteristics that exist at the ti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. 'form' specifies the address of a form object. The st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-ID may be specified with 'start_field_id'. If set to 1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valid field will be used. 'keypress'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of an integer which will indicate the key used to esca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form input. 'keypress' will be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CU_FLD_ESCESC      ESCAPE key used to qu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CU_FLD_ESCCNTL     CNTL/C key used to ab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CU_FLD_FNKEYESC    ESCAPE requested from function key hand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CU_FLD_BUTTONESC   ESCAPE requested from button hand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CU_FLD_ESCPGUP     PgUp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CU_FLD_ESCPGDN     PgDn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CU_FLD_FNKEYSAVE   PgUp requested from function key hand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CU_FLD_BUTTONSAVE  PgUp requested from button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four codes reflect that the form was exited abnorm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field values remain as they were before the edit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tter four are normal returns, and the form will have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dated to reflect the edits made. If the form has been se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no escape keys' mode with 'tcu_set_form_mode'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U_FORM_NOESCS parameter, only the button and function ke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 will be returned as the keyboard escape keys are block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a lowe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Editing keys in a form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&gt;          : Move right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-          : Move left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Arrow    : Move to previous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 Arrow  : Move to next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me        : Move to first character in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        : Move to last character in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NTL PgUp   : Move to first field in 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NTL PgDn   : Move to last field in 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1          : 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NTL Home   : Restore contents of field as when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NTL End    : Clear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      : Toggle insert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SPACE   : Delete character to the left of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        : Delete character under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         : Escape (cancel) form 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NTL/C      : Escape (abort) form 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gUp        : Accept form 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gDn        : Accept form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TCU_OK if the edit was successful, otherwise TCU_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escape_fkey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Returns the last function key number used to escape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escape_fkey 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If the function key escape mode is enabled, i.e., the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U_MENU_FUNC is set in the escape keys of the menu,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was terminated with a FN key ('tcu_read_menu_selection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ed -TCU_ESC_FUNC), 'tcu_escape_fkey' will retur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key used to leave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Returns 0 if no function key has been used, otherwi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the function key, 1 = F2, 2 = F2, etc. 12 i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 function key used. Keys F11 and F12 on may only be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machines with BIOS support for extended keyboards. Not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1 key is reserved for activation of a user defined he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form_record_size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Obtains the size in bytes of a complete form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form_record_size (TCU_FORM *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This service is used to obtain the size of a buffer requi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hold the fields of a complete form.  It is normally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conjunction with the 'tcu_read_formrec' service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tcu_write_formrec'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Returns the size in bytes of a complete form record or -1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rror was encoun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get_confirm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Queries the user for confirmation or rej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get_confirm (int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 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nsigned char box_attrib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nsigned char text_attrib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r *tex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Queries the user for confirmation of the 'text' which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in a box with colour attributes 'box_attrib'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 (x,y). The text is displayed with attribu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text_attrib'. The user may enter 'y', 'Y', 'n', 'N' o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 button (left = confirm, right = reject) to confirm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j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confirmation box would lie outside the screen area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firmation text is changed automatically to the 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Confirm (Y,N)?" and placed in the upper-left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Returns 0 for rejection or 1 for confi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get_field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Obtains a value for a form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get_field (TCU_FORM *for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 fiel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CU_FIELD_VALUE *v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'form' specifies the form object. 'field' is the field I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eld of which the value is to be obtained. 'val' i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of a TCU_FIELD_VALUE type object. The field value i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ure which must be addressed according to the typ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(which should be known by the caller). The field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ur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_int        : 32-bit signed integer for integ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_float      : 64-bit floating value for real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_string     : Pointer to the string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_date       : 16-bit integer coded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_logical    : 8-bit data, 0 = FALSE, 1 =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_choice.sel : 16-bit integer enumerated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values are copied into the user's calling address.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ans that 'v_string' should be set to point at the add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the string is to be received. Failing to do thi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 default pointer and will probably end in tea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 types represent the number of days since the start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9th century. This need not be known, though may be useful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now that arithmetic operations on these types will repres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ice types are addressed using the sub-element 'v_choice.sel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is an index into the list of choices. I.e. 1 repres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selection, 2 the second, etc. 'v_choice.max' contai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ximum valid index for the choice selection, though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not be modified by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TCU_OK if the field was returned successfully, else TCU_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get_field_choice_string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Obtains the text string associated with a field of 'Choice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get_field_choice_string (TCU_FORM *for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nt fiel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r *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'form' specifies the form where field 'field' resides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must be of type 'Choice' or the call will fail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associated with the current selection will be plac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e address specified as 'strin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Returns TCU_OK if the call was successful, else TCU_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get_field_id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Obtains the field ID for a nam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get_field_id (TCU_FORM *for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r *field_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 *field_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Fields in forms may optionally be named. This allows the cal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use meaningful names for fields rather than have to kn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ogical field ID. 'form' identifies the form objec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field_name' points to the name of the field for which the 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required. Case is NOT significant. 'field_id' points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ger into which the ID will be written. This may then be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subsequent field related operations. If 'field_id' is NUL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Returns the ID of the field if present, else 0 if either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occurred or the field was not f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get_field_info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Fills a struture with information about the specified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get_field_info (TCU_FORM *for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 field_i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CU_FIELD_INFO *inf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The function fills the user-declared structure 'info'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about field 'field_id' in form 'form'. The struc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ypedef struct {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          name[9];       /* Field name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signed char  type,          /* Type of field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ze,          /* Width of field on screen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cimal,       /* Decimal places if numeric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esent,       /* Presentation form of data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xpos,          /* Window x-coordinat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pos,          /* Window y-coordinat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min,        /* 1 if minimum range activ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max,        /* 1 if maximum range activ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val,        /* 1 if initial value used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tmp;        /* 1 if string template used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ion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ng     min,           /* Minimum valu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x;           /* Maximum value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 i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uble   min,           /* Minimum valu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x;           /* Maximum value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} f;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signed short   min,   /* Minimum valu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ax;   /* Maximum value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 d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 rang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signed char  colour;        /* Colour attributes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uct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igned int  ronly : 1,   /* Read only flag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echo : 1,  /* No-echo input flag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xtext : 1, /* Fixed text field flag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ram : 1,   /* Non-editable variable field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firm : 1; /* ENTER confirmation needed flag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} attr;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CU_FIELD_VALUE      val;         /* Value of field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 TCU_FIELD_INF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elds in this structure represent the current stat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 field. Use this service to obtain information about a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ther than trying to access the field directly through the fo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Returns TCU_OK if the field information was obtained with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, else returns TCU_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get_form_info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Fills a structure with information about the specifi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get_form_info (TCU_FORM *for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CU_FORM_INFO *inf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The function fills the user-declared structure 'info'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about form 'form'. The structure has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signed int   num_fields;    /* Number of fields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         *title;         /* Title string of form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signed char  text_colour,   /* Colour attribut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eld_colour,  /* Input field colour default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itle_colour,  /* Title string colour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_colour,   /* Colour of field under edit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xpos,          /* x-coordinate on screen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pos,          /* y-coordinate on screen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ight,        /* Height of form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dth,         /* Width of form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ox_type,      /* Form surround typ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de,          /* Flags whether in use/displayed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ify_fn,     /* 1 if verify function activ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lp_fn,       /* 1 if help function activ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n_key_fn;     /* 1 if fn. key handler activ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tton_fn;     /* 1 if button select handler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uct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igned int  ronly : 1,   /* Form is read only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_esc : 1;  /* Escape keys disabled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 att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 TCU_FORM_INF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elds in this structure represent the current stat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. Use this service to obtain information about the fo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ther than trying to access the information directly throu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rm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Returns TCU_OK if no error was encountered, else FORK_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get_user_keypres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Returns the last used user defined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short tcu_get_user_keypress 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The function is used with the user key handler (set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tcu_set_user_key_handler' service) to return the act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code of the last user defined key used.  A user def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is one which is processed with a user key handler and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gnored, i.e. the handler does not retur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User key scancode or 0 if no user key has been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hash_valu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Returns a hash value associated with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long tcu_hash_value (char *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unsigned long r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This function calculates and returns a hash value for a giv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between 0 and range-1.  The hash value may be u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ex a table for data retrieva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Returns the hash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load_form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Loads a form from the .CFO form object file into a form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load_form (TCU_FORM *for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r *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This function operates on form object files which are produc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.CUF source files by the forms compiler.  Form objec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ly have the type .CFO.  'form' identifies the form obj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which the form is to be loaded. 'filename'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of the object file.  See the forms compiler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further details and a description of the source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Returns TCU_OK if the form was loaded successfully, 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U_ERROR. TCU_ERROR will normally indicate an internal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h as memory allocation problems, though it is possible that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nge error in date fields was invalidated.  For example, i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was specified in the .CUF source fil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 = @10,10; Date (MonthFirst); Range (Today, 12/31/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an error will occur trying to load this on or aft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 12/31/90 as the range is invalid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load_image_form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Loads a form from a form image linked with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TCU_FORM FORM_IMAG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load_image_form (TCU_FORM *for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CU_FORM *FORM_IM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This function is directly equivalent to 'tcu_load_form', only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s forms internally from object modules linked in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. 'form' specifies the form object with whic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 will later be addressed. 'FORM_IMAGE'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al form image data which should be declared elsewhere a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of 'extern TCU_FORM FORM_IMAGE'. This service offer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vantage over the 'tcu_load_form' service that an appli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be completely self-contained with no external form file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ly. A disadvantage is that the application must be relink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form definition changes. Use the /OBJECT or /LOAD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 of the forms compiler to generate linkable obj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ules instead of the normal object files. 'FORM_IMAGE' i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name of the object module which defaults to the file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 of the original .CUF form definition file, but may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using the /LOADNAME option of the forms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See 'tcu_load_form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new_pulldown_cover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Reloads the saved screen cover under pull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new_pulldown_cover (TCU_PULLDOWN *pmenu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This service should be used when the screen is changed outs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trol of a pulldown menu but while the menu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ensures that the further manipulation of the screen b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down menu services will result in a consistent displa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pmenu' specifies the pulldown menu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TCU_OK is successful, else TCU_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notice_text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Formats a string for inclusion in the body of a notic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notice_text (TCU_NOTICE *notic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r *fmt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The parameter list is identical to that of the 'printf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, and any valid 'printf' format control facilities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used with the exception of control codes such as '\n'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\b'. Blank lines are obtained by using an empty string, a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 = notice_text (&amp;my_notice, "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call to 'tcu_notice_text' represents a line in the not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prompt. The size of the notice is automatically comput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the longest line registered with 'tcu_notice_tex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TCU_OK if the call was successful, else TCU_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open_window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Opens a window and displays i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open_window (TCU_WINDOW *wind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 xpos, int ypo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 xsize, int ysiz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r *tit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nsigned char box_attrib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nsigned char window_attrib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nsigned char title_attrib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nsigned char box_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Opens a window of outside size 'xsize' x 'ysize' characters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ion (xpos,ypos). 'title' defines a textual title to app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header line of the window, or may be omited by ei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ing NULL or a zero length string. 'box_attrib'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window_attrib' and 'title_attrib' define the colour attribu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surrounding box, the window body and the title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pectively. 'box_type' is on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CU_BOX_SINGLE      Single line surr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CU_BOX_DOUBLE      Double line surr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CU_BOX_BLANK       Surrounded by blank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 declared entity 'window' is filled with the initali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data and passed to subsequent windowing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the window ALWAYS has a one character border,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 is including this border. A window of size 40 x 10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a usable size 38 x 8, and this will be the maxim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address. (1,1) always represents the top-left corn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ABLE window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Returns TCU_OK on success, TCU_ERROR on error. An error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ly be the result of specifying bad parameters or a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flow. Bad parameters will often be caused by specify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 of the window to be out of range of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position_cursor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Moves a window cursor to a specified point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position_cursor (TCU_WINDOW *wind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t x, int 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Moves the cursor to the specified location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Returns TCU_OK on success, TCU_ERROR on error. An error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ly be attributable to an attempt to move the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side the window are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prepare_notice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Initialises a notice/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prepare_notice (TCU_NOTICE *notic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r *tit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nsigned char title_colou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nsigned char box_colou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nsigned char notice_colou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nsigned char box_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A notice or prompt is initialised with this service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 'box_colour', 'notice_colour' and 'title_colour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the colours of the surrounding box, the main not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nel and the title string respectively. 'box_type' is on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and defines the form of the perimeter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CU_BOX_SINGLE          : Single lined bo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CU_BOX_DOUBLE          : Double lined bo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CU_BOX_BLANK           : Surrounded by blank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may be added to the notice with the 'tcu_notice_text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ice and the notice become complete at the call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tcu_display_notice'. When the notice has been removed b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, it remains defined until a 'tcu_clear_notice' call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de. This allows a notice to be used more than once with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 title is to be used, it should be specified as "", i.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mpty string.  In this case the 'title_colour' parameter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Returns TCU_OK if successful, else TCU_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prompt_input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Adds an input field area to a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prompt_input (TCU_NOTICE *notic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 xpo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 ypo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r *buff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nsigned char prompt_colou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Only one input field may be present in a notice. If an in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is specified, the notice becomes a 'prompt'. 'xpos'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ypos' specify the start position of the input area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ice panel. 'buffer' is a pointer to a user area wher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is to be put. 'buffer' has the same form as the buf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in the library function 'cgets', i.e. buffer[0]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the maximum length of the input field, and the act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is returned from buffer[2]. buffer[1] contains th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characters in the input field. This means 'buffer' mus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rge enough to hold the maximum input string + 3 (to inclu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[0], buffer[1] and the terminating '\0'. When the c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made, the default string displayed will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uffer at locations buffer[2] onwards. buffer[2] mus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to '\0' if this feature 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prompt_colour' defined the colours to use for the promp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a notice has been converted to a prompt, the call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tcu_display_notice' will allow the user to enter the in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. The notice disappears when the input is complet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as a notice with no prompt area disappears when the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es the RETURN key or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TCU_OK if the call was successful, TCU_ERROR if an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cur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restore_environment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Restores the screen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tcu_restore_environment 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This call should be made after the 'tcu_saqve_environment' c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n idle loop interrupt handler which changes the screen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fashion. The calls which may alter the screen should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tween 'tcu_save_environment' and 'tcu_restore_environmen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put_field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Loads a value into a field of a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put_field (TCU_FORM *for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 fiel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CU_FIELD_VALUE *v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'form' identifies the form into which the value is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ed. 'field' is the field ID of the field, which may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tained by 'tcu_get_field_id' if the field is named in the CU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'val' is a pointer to a user declared TCU_FIELD_VALUE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contains the value to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alue must comply with the type of the field and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nge declaration which has been made in the CUF file. 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ths are checked, but compliance with string templat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'tcu_get_field' for details on how the field values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 are add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form is currently displayed, the field is upd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Returns TCU_OK if the call was successful, else TCU_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read_formrec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Reads a complete form from a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read_formrec (TCU_FORM *for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r *buf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'form' identifies the form into which the 'buffer' is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.  An implicit call to 'tcu_put_field' is made for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to ensure integ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Returns TCU_OK if the call was successful, else TCU_ERROR.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ondition is likely to indicate that one of the fiel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buffer is invalid for the form by being of an inval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or out of the range specified in the form defin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read_menu_selection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Returns the user selection from a defined and displayed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user escapes from the menu with one of the permit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ape keys, the key code is returned, otherwise the sel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op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read_menu_selection (TCU_MENU *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'tcu_read_menu_selection' is an interactive function to obta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selection from a displayed menu. Only valid escape ke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be used to leave the interactive selec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If a valid menu option is selected, it is returned as a posi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ger; 1 represents the first choice, 2 the second, etc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option is unavailable for selection, it will simply 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ed under any circumstances. The numbering of the o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sequential, including unavailable options; i.e. If the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three possible options, the second of which is unavailab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hird has the logical sequence number '3' even though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cond valid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return is 0, an error was encountered. This will m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ly be due to either the menu not having been defined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ye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return is negative, it represents the negative valu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scape key used to leave the selection. E.g. to determ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ESC key was used to leave the menu, the following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ract could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on = tcu_read_menu_selection (&amp;mymenu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!selec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ROR_CONDITIO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(selection &gt; 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RMAL_SELECTION_MADE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(selection == -TCU_ESC_ES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SCAPE_KEY_USE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..SOME_OTHER_ESCAPE_KEY_US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for function keys and user defined escape keys the tw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ices 'tcu_escape_fkey' and 'tcu_get_user_keypress' may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to determine the exact keypress used.  In these cases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code from 'tcu_read_menu_selection' would be ei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TCU_ESC_FUNC (for function keys) or -TCU_ESC_USERKEY (for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 escape key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read_pulldown_selection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Returns a menu option selected under control of a 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read_pulldown_selection (TCU_PULLDOWN *pmenu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nt *menu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nt *op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'pmenu' specifies the pulldown menu which is to be activ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from which an option is to be read.  The menu must have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ready defined with 'tcu_define_pulldown'.  'menu' return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from the pulldown header from which the selection was ma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n the range 1..No_of_menus) and 'option' returns the act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within the menu (in the range 1..No_of_options_in_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'option' is zero and 'menu' is non-zero, the pulldown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selected did not have an associated menu.  If 'menu'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ero the pulldown menu selection was aborted with the ESC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no selection wa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'tcu_read_pulldown_selection' does not clea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(s) from the screen on completion of the call (to allow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quence of user defined events to take place on selec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option), and may be called in sequence with interve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ons. Do NOT attempt to perform operations using men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in the pulldown system BETWEEN calls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tcu_read_pulldown_selection' other than the provi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tcu_clear_menu_in_pulldown' and 'tcu_new_pulldown_cover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ices.  Use 'tcu_remove_pulldown' to clear the pulldown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Returns TCU_OK if the call was successful, else TCU_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remove_form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Removes a form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remove_form (TCU_FORM *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'form' specifies the form which is to be removed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ition is not removed; a 'tcu_display_form' is all tha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 to redisplay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Returns TCU_OK if successful, TCU_ERROR if an error occur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remove_menu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Removes a displayed menu from the screen, restoring the origi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remove_menu (TCU_MENU *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If the menu to be removed is overlaid with another menu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oration of the screen will be incorrect. The user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sure that selections from overlaid menus are satisfi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tcu_read_menu_selection' and 'remove_menu' in the reverse or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at in which they were displayed with 'tcu_display_menu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Returns TCU_OK if successful, or TCU_ERROR is unsuccessfu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unsuccessful the menu is logically flagged as removed, th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leaving the screen incomple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remove_pulldow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Removes a pulldown menu from the screen, restoring the o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remove_pulldown (TCU_PULLDOWN *pmenu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'pmenu' specifies the pulldown to be removed.  Note th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down remains defined and may be activated again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tcu_read_pulldown_selection'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TCU_OK if successful, or TCU_ERROR if an error occur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save_environment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Saves the screen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push_environment 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This service saves the screen environment for use ins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le loop handler functions which change the screen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fashion. The calls which may alter the screen should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tween 'tcu_save_environment' and 'tcu_restore_environmen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select_field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Selects a single field from a form returning the field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select_field (TCU_FORM *for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 start_field_i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 *exitke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The service behaves exactly as 'tcu_edit_form', thou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allowing any editing of fields and terminating at the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select with the RETURN key. The form 'form' mus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. A start field 'start_field_id' determines which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the first one in which the cursor appears. If set to 1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valid field will be used. 'exitkey' will return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eld-ID of the field selected, or if negative will be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escape codes listed for 'tcu_edit_form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Returns with TCU_OK if no error, else TCU_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set_button_fn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Establishes a button handler for a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set_button_fn (TCU_FORM *for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 far (*handler) (TCU_FORM *, int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'form' specifies the form for which the handler is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vated. 'handler' is the handler to which control is pa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any button field on the form is selected. The tw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 passed by the system to the handler specif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 and the current button field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andler must return one of three possible values accor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desired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=  Continue as if no key had been pressed, i.e.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ions subsequent to the handler will be made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ult of 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=  Treat the keypress as a PgUp, i.e. save the resul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form and exit. The exit cod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CU_FLD_BUTTON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=  Treat the keypress as an ESC, i.e. abort the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ry and exit. The exit code is TCU_FLD_BUTTON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move an existing handler, set the function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handler code is to operate on objects outside the form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the button exists (e.g. creates a new menu), the call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ices acting on the objects should be surrounded by call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tcu_save_environment' and 'tcu_restore_environmen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Returns TCU_OK if the handler was successfully installed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U_ERROR if an error was encoun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set_field_attrib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Sets the foreground and background colours of a field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set_field_attrib (TCU_FORM *for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t fiel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nsigned char new_colou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'form' identifies the form. 'field' is the field ID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to be changed. This may be returned by 'tcu_get_field_id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field is a named field. 'new_colour' specifies the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urs of the field, which may be obtained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tcu_colour_attrib'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form is displayed, the colours are updat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Returns TCU_OK if successful, TCU_ERROR if an error occur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set_field_mode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Sets a field attribute for a field in a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set_field_mode (TCU_FORM *for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 fiel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'form' specifies the form. 'field' is the field ID of the fiel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mode'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CU_FORM_EDIT   (def)  : Allow the field to be chang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CU_FORM_NOEDIT        : Do not allow the field to be edi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CU_FORM_ECHO   (def)  : Show field in fo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CU_FORM_NOECHO        : Do not display contents of fie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CU_FORM_ENTER  (def)  : Cursor may enter field during ed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CU_FORM_NOENTER       : Cursor passes field by during ed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CU_FORM_CONFIRM       : Needs ENTER to confirm field ent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CU_FORM_NOCONFIFM (dflt)  : Prev. &amp; next field confirm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field is set NOEDIT, attempting to change the valu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eld results in a 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Returns TCU_OK if the mode was successfully set, else retur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U_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set_field_verify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Sets a verification function for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set_field_verify (TCU_FORM *for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t far (*verify_f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TCU_FORM *, i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CU_FIELD_VALUE *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'form' specifies the form. 'verify_fn' is the address of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ger function to perform the field verification. The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passed the form address, an integer value which is the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 and a pointer to the TCU_FIELD_VALUE structure of the fiel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alue must not be changed in the handler routine,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by using 'tcu_put_field' with the passed 'form'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unction should return 0 if the field failed verifi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1 if it verified successfully. If no field verificatio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, the range constraints on the field (if any) ar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checks made when the field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verification is checked when an attempt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of a field is made. This includes interactive form edi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changes with 'tcu_put_fiel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Returns TCU_OK if verification was established successfully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U_ERROR if an error occur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set_form_fnkey_fn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Establishes a function key handler function for form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set_form_fnkey_fn (TCU_FORM *for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nt far (*handl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(TCU_FORM *, int, int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'form' specifies the form for which the handler is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vated. 'handler' is the handler to which control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ed for all function keys. F1 is excluded as this is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lusively for help invokation. The parameters passed b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to the handler specify the form, the current field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 and the actual function key (2-12) in tha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andler must return one of three possible values accor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desired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=  Continue as if no key had been pressed, i.e.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ions subsequent to the function key handl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made as a result of the 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=  Treat the keypress as a PgUp, i.e. save the resul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form and exit. The exit cod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CU_FLD_FNKEY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=  Treat the keypress as an ESC, i.e. abort the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ry and exit. The exit code is TCU_FLD_ENKEY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 =  Same as 0, but update the field being edi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 set with a 'tcu_put_field'. This is used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tcu_put_field' is called from within a function ke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ndler and the form is currently under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move an existing handler, set the function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Returns TCU_OK if the handler was successfully installed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U_ERROR if an error was encoun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set_form_help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Associates a help function with a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set_form_help (TCU_FORM *for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oid far (*help_fn)(TCU_FORM *, int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'form' specifies the form, 'help_fn' is the address of a vo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which will be called when the F1 key is pressed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 is editing the form. The function is passed a sing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ger value which is the field ID. This allows the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etermine which field was selected when the help key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 help function is defined for a field, the F1 key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te a warning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Returns TCU_OK if the function was registered correctly, 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U_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set_form_mod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Sets the form edit mode for a complet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set_form_mode (TCU_FORM *for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'form' specifies the form. 'mode'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CU_FORM_EDIT   (default)  : Form fields may be edi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CU_FORM_NOEDIT            : Form fields may not be edi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CU_FORM_ESCS   (default)  : Allow standard escape ke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CU_FORM_NOESCS            : Disable all direct escap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form mode is set to EDIT, the field modes may st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ent editing of individual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scape keys include ESC, CNTL/C, PgUp and PgDn.  Disab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keys allows the form to be controlled from hand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s returning appropriate continuation or escap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Returns TCU_OK if the mode was successfully set, else retur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U_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set_idle_loop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Establishes an idle processing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set_idle_loop (int far (*handler)(unsigned long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'handler' specifies the idle loop handler function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ed. If a handler is present, it is called by TC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ices every 10ms while waiting for a keypress or mo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. It is passes a single unsigned long integer parame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is the time in 10ms units that the system has been id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handler wishes to emulate a keypress, it should 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an-code of the key. If it returns zero, processing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handler wishes to perform some activity which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the contents of the screen, it should first sa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environment with the 'tcu_save_environment' service.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etion of the screen updates, the 'tcu_restore_environment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must be made. The idle processing function must be carefu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to perform functions which alter parts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ing affected by currently executing foreground activiti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rthermore, should the idle handler need to operate o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 which is being edited when the handler is entered,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use the special symbol '_TCU_UPDATE_form' as the FORM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parameter to any form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Returns TCU_OK if the handler was successfully installed, 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 TCU_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set_menu_help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Associates a help function with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set_menu_help (TCU_MENU *menu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oid far (*handler)(int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'menu' specifies the menu to which the user defined he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, 'handler', is to refer.  Pressing the F1 function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in the specified menu will activate this function, pas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ly selected menu option as a single integer parame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help function to allow an option specific action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NULL as a 'handler' value to remove the help function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 is pressed when no help function is available, a single t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sou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TCU_OK if the help function was successfully installed, 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U_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set_menu_op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Enables or disables an option within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set_menu_option (TCU_MENU *menu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t choic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t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'choice' identifies the menu choice to be changed. 'mode'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to make a choice unavailable and 1 to enable a choic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Returns TCU_OK if the call was successful, TCU_ERROR if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was encoun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set_mouse_mode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Enables or disables mouse support for menus and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set_mouse_mode (unsigned char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The presence of a mouse is automatically detected and overri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selection made with this service. By default mouse sup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switched ON.  If mode is 0, mouse support will be disabl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1, it will be re-enabled. Note that the mouse mode may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ggled interactively by using the ALT-M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TCU_OK if the service request was successful. TCU_ERROR mea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no mouse was detected, though does not constitute a re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set_pulldown_help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Associates a help function with a 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set_pulldown_help (TCU_PULLDOWN *pmenu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void far (*handler)(int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'menu' specifies the pulldown menu to which the user def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function, 'handler', is to refer.  Pressing the F1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while on any pulldown title will activate this funct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ing the currently selected menu option as a single integ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 to the help function to allow an option specif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on to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NULL as a 'handler' value to remove the help function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 is pressed when no help function is available, a single t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sou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TCU_OK if the help function was successfully installed, 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U_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set_user_key_handler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Establishes a handler function to implement user define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set_user_key_hand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int far (*handler)(unsigned short *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Establishes 'handler' as a function which will be invoked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a key is pressed.  The function is passed a pointer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scancode, the dereferenced value of which may be altered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, to allow it to decide how to process the keypres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unction will normally not alter the scancode.  The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return 0 if no further action is required on behalf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 defined keypress, 1 if the key is to be treated as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pt key (TCU_FLD_USERSAVE) and 2 if it is to be an escape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CU_FLD_USERESC).  The actual meaning of the returned valu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endent on the context.  E.g. TCU_FLD_USERSAVE during fo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will be treated exactly as TCU_FLD_ESCPGUP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U_FLD_ESCPGDN whilst TCU_FLD_USERESC is treated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U_FLD_ESCCNTLC.  This allows the user to implement individ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codes.  The actual key used by the user may be obtain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'tcu_get_user_keypress' service which returns the scan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the scancodes are standard, i.e. ALT-F1 is 104 (de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NULL as the value of the function to be set to clea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ent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TCU_OK if the help function was successfully installed, 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U_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TCU_vers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Constant defining the version number of TC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unsigned char _TCU_vers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The high-order nibble defines the major version number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-order nibble the minor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 ("This is TCU v%d.%d\n"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TCU_version &gt;&gt; 4, _TCU_version &amp; 0x0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N/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warnbeep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Produce TCU standard warning beep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tcu_warnbeep 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Sounds the warning beep used by TCU internals for such th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attempt to type into read-only form fiel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N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wget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Receives user input from a window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wgets (TCU_WINDOW *wind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 maxleng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r *buff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 *actual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Provides an editable input inside a window area. The in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must be on one line and may not extend beyo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boundary. 'maxlength' specifies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to input. 'buffer' is the address of a buffe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 the input and should be at least maxlength+1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length to include the null terminator. 'actuallength'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ed to indicate how many characters were present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put buffer may be pre-loadad to give an inital in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. If the field should be empty, 'buffer' should b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ero lengt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length is returned as -1, the user cancelled the in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 with ESC and the input string will be an emp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TCU_OK on success, TCU_ERROR on error. Errors are likel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the result of specifying an input area outside the bound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write_formrec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Writes a complete form to a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write_formrec (TCU_FORM *for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r *buf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'form' identifies the form which will be written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buffer'.  It is the caller's responsibility to ensur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uffer points to sufficient free space to hold the fo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s. The size may be obtained with the 'tcu_form_record_size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Returns TCU_OK if the call was successful, else TCU_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_wprintf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Formatted output to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u_wprintf (TCU_WINDOW *wind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r *form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g1, arg2, arg3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As the C run-time library 'printf' function but to a windo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lines will wrap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TCU_OK on success, TCU_ERROR on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