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functions in this file make heavy use of TurboC and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nd are not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compile with tiny, small or medium models.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nd if the stack checking option of the compil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timers are not unloaded and the system crashes -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setup the entire syste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tick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stall_timer(vod (*fun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s the function "func()" to be called EVERY t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he function on exit from the program - bo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 or normal. You MUST NOT use the Turbo C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brk() function if you use this o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stall_cbrk()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stall_cbrk(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the function "func()" to be called when ^C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ain a series of functions. If you use thi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Turbo C supplied ctrlbrk(). If argument is NULLV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 exit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move_timer(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"func()" from timer list. If NULLVFP is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all timers ar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move_cbrk(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"func()" from ctrlbrk list. If argument</w:t>
        <w:tab/>
        <w:t>is NULLV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 ha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&gt; function was successfully install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&gt; Install failed because of lack of space. Compile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r NTIMER or NCBRK in "ti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ove  failed because function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=&gt; Install timer failed because we could not hook timer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to atexit(). Try again with fewer atexi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 NOT use the Turbo C ctrlbrk() function if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t can have quite disasterous effects. Use install_cbrk()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ore general in any case 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oth the install functions try to check if the func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and do not duplicat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efine HARDTIMER in "tick.h" if you want to us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rather than the DOS 'soft' interrupt. This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l. I have not us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all bug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3696@PUCC.BI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ismo, rutgers}\!princeton\!phoenix\!asj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n D. McCrory for two functions which really form the he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portion : timer_handler, and dosbusy. The firs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nd made more general. It is also renamed to __tick__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code was written using Turbo C v1.5 entirely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rland for the wonderful (and inexpensive)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