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closed Style Sheet &amp; Template set were donated to VPUG by Gene Rodr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public domain. They were originally marke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CA Desktop Designs as part of their Designer Style Sheet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ical documentation style sheets use a complex 3 column/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Tags are used to control roll over from single column ti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. Very complex and designed for power users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cludes full documentation for all tags and example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bed tables in several formats are supported and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wnload this set and need technical advice on their use,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or Gene on the Ventura Professional! Forum, offici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for the Ventura Publisher Users Group. (408) 227-48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style sheet and use it, send a small gift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