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&gt;--  CrCheck - Users Manual  --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nglish documentation for the program Cr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DOC contains the full (German) documen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a short extract. If you are familiar with Germ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CRCHECK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users: Bitte den Bestellschein in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1    SYNOPSI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ther programs for signs of tampering. CrCheck uses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algorithm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hen displayed for the user to compare with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the program(s) validated. The 32-bit CRC chec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s a high degree of security and follows the ANSI x3.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-STD 1003 standards. Furthermore CrCheck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file attributes and the file date and time st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n validation data can be published by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as the file CRCHECK.TXT) or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ed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rm that a program is in its original, untampe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the CrCheck program on it. If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calculates the CRC checksum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s them against the checksums found in th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f the files are in their original state Cr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--OK-- else CrCheck will display the old files CRC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w (modified) calculate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2    BASICS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rChec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RCHECK.TXT exists all files will be verifi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will display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 checks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heck [Drive:\][path\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ed CRC sums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HECK.TX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Check filespec &gt;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: CrCheck WILL ONLY VALIDATE the progra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TXT exists. You can not rename th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3    PARAMETERS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? ?      Display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Generate a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Include hidden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  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4    LEGAL TERMS AND DISCLAIMER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basically has no legal guarantee and warran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want to become sued over it, and should be us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documentation is subject to change withou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License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ied software contains NO public domain program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 accompanying documentation are Copyright (c) 19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by ROS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documentation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of Germany.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law or the terms of this limited lic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this software and documentation are clearl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distributed as SHAREWARE. You may use Cr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evaluating it (after understanding th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) for 60 days. If you find CrCheck to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you must register CrCheck with the author. Government,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tional, and commercial institutions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uthor prior to use (please contact me for quantit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hereby guarantees you a limited licenc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 for a period not to exceed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 after the sixty (6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ake a registration payment to ROSE. Using this softwar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the sixty (60) day evaluation period,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all not use, copy, emulate, clone, rent, lease, sell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d for in this agreement. Any such unauthorised use sha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t in immediate and automatic termination of this lice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not expressly granted here are reserv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pyright holder, ROSE authorises distribution b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is defined as the entire file either as '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ting executable' or an 'archive' as distributed by R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ity of the package can be verified by contacting R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CrCheck. If the package is chang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is forbidden. Please contact ROS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 suitable for distributi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y ROSE to copy the package for your own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o 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 - including all related program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as a complete unchanged package, without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 Small supplements to the package, such as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y or installation batch files are acceptab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done by supplying EXTRA files, never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ckage (file) as distribut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price or other compensation may be charged for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) does not exceed US$ 10. The package CANNOT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some other inclusive package, nor can i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ommercial or non-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written agreement from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ROS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ROS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obtained is over twelve (12) months old, ple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 ROSE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, program(s) or documentation cannot be 'r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leased' to others. If you wish to add any of ou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CD-ROM or other collection, please check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version you have. If the version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 then please contact ROS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f you would like to distribute the package as a '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-Month'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ust contact ROS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current version of the software. Only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 may be shipped as 'Disk-of-the-Month'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ou may not list any of my products in advertisements,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ogues, or other literature that describes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EE SOFTWARE'. This is 'Try-Before-You-Buy'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5    CLOSING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doubt that CrCheck can save you time, effort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. There are NO "run-time fees", "royalties"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ype attached to the cost of CrCheck. The cost is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M 25,-- for registering plus DM 5,-- for shipping) p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ual copy of CrCheck. Please use the file REGISTER.DOC to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 registered version of CrCheck! Please send the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address, even if you have transferred the money to m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, because our address will often be unreadable on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most no difference between the registered and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ered version of CrCheck except for the "beg remark"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CrCheck you will receive the newest current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version of CrCheck! To register your copy of CrChec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file REGISTER.DOC. Additionally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nus some other Shareware programs developed by ROS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wick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THAT YOU MUST BUY A SPECIAL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INCLUDE THE REGISTERED VERSION OF CRCHE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TRIBUTION PACKAGE. CONTACT ME FOR QUANT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CRCHEC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 USERS: BITTE DIE DATEI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ure that I will made enhancements to CRCHECK in fur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es. I you have any improvements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enough interest in CrCheck (=registrations)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ing options will maybe included in a furth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andling of PGP-key's in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atchmode: E.g.  crcheck -b fi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with errorlevel 1 if the checksum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the error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 H. 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address, valid until April 1995: rar@fh-albs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file REGISTER.DOC for my FAX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en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