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Viruses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definition of computer virus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 program that modifies other programs by plac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nside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somewhat simplified, and does not cover al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but is sufficient to show the major difference between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Trojan" programs, which is that the virus replicat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does not.  (The definition does not cover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nion"-type viruses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ojan is a program that pretends to do something useful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), but when it is run, it may have some harmful eff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your FAT (File Allocation Table) or formatting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Trojans may contain a "time-bomb", intend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ata on a specific date or when some cond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omb is often designed to be harmful, maybe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the hard disk.  Sometimes it is relatively harmles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the computer down every Friday or making a ball boun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owever, there is really no such thing as a harmless viru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has been intended to cause no damage, it may do so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e to the incompetence of the virus writer or unexpec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may be modified, either by the original author or someone el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ore harmful version of it appears. 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oduces a less harmful virus, but that has onl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a virus may consist of the deletion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maybe even reformatting of the hard disk, but more sub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.  Some viruses may modify data or introduce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t.  Other viruses may have no intentional effects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groups of viruses occur on PCs, boot sector viruses (B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viruses, although a few viruses belong to bo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SV infects the boot sector on a diskette.  Normally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de to load the operating system files.  The BSV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ot sector with itself and stores the origin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on the diskette or simply replaces it totall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hen later booted from this diskette, the virus tak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es in RAM.  It will then load and execute the original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 on everything will be as usual.  Except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ette inserted in the computer will be infected with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is write-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SV will usually hide at the top of memory,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the DOS sees.  For example, a computer with 640K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ly 63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SVs are also able to infect hard disks, where the proces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scribed above, although they may infect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stead of the DO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, the second type of computer viruses, infec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usually .COM and .EXE files, but sometimes also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ed program will contain a copy of the virus, usually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cases at the beginning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fected program is run, the virus may stay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 every program run.  Viruses using this method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re called "Residen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 may search for a new file to infect,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 The virus then transfers contro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Viruses using this method to spread the inf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irect Action Viruses".  It is possible for a virus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iruses try to recognize existing infections, so they do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lready been infected.  This makes it possible to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pecific viruses, by making the "victim" appear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method is useless as a general defense, a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oculate the same program against multip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viruses are rather unusual programs, rather simple, b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program.  It does not take a genius to write one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ssembly language programmer can easily do it.  Fortunately,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to correct some common misconceptions, here are a few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viruses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spread from one type of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virus designed to infect Macintosh compu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 PC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appear all by itself, it has to be writt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viruses are harmful; some may only cause minor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infect a computer unless it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diskette or an infected program is run on it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an infected diskette cannot cause a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e-protected diskette cannot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a virus can attach itself to data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annot be distributed with them.  However, a BS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on data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package will provide protection against viru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that also should be used.  Before I list them,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gainst three methods that are of very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ti-virus measure consists of making every executable fil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not a bad idea, but it will not provide mu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iruses.  Most program viruses will remove this prot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ect files, and restore it afterwards.  Making files read-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have no effect on BSVs.  The main purpose of this metho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user from his own mistakes, because this makes i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ograms by mistake.  However, some viruses are stopp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"Lehigh" and "South African"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hide the COMMAND.COM file, by gi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COM C:\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HELL=C:\HIDDEN\COMMAND.COM /P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ET COMSPEC=C:\HIDDEN\COMMAND.COM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quite useless, to say the least.  Few viruses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and some of them are able to do it, even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useless method is to change the name of COMMAND.COM and pat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ey use the new name.  Somebody who had only heard of the "Le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got this "bright" idea.  Apparently he thought that all oth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like it, so he wrote and distributed a program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He thought it was a general cure for the viru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re are a number of ways to provide usefu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#1 is: MAKE BACKUPS!!!  Keep good backups (more than o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do not want to lose.  This will not only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rious damage caused by viruses, but is also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serious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ot a computer with a hard disk from a diskette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way the hard disk could become infected with a B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ll, strictly speaking, it can happen if you run a "dro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o, but that happens extremely rar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, by accident, have left a non-bootabl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 when you turn the computer 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ppear.  If the diskette was infected with a viru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, but may not have infected the hard disk ye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turn the computer off, or press the rese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note that pressing Ctrl-Alt-Del will not b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ew viruses can survi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uter has no hard disk, but is booted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ways use the same diskette, and keep i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ll diskettes write-protected unless you need to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btain new software on a diskette, write-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before you make a backup copy of it.  If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backup of the diskette, because of some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-protection, I do not recommend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lly careful regarding your sources of softwar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-wrapped commercial software should be "clean"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 few documented cases of infecte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-Domain, Freeware and Shareware packag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dangerous - it all depends on the source.  If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BBS, check what precautions the SysOp tak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  If he does not screen the softwar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, you should find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ll new software for infection before you run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.  It is even advisable to use a couple of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nufacturers, as no single scanner i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Shareware, Freeware and Public-Domain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author, if at all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any "unusual" behavior on your computer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it take longer than usually to load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unusual error messages appe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he memory size seem to have decrea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disk lights stay on longer than they used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files just disappe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is might indicate a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infected with a virus - DON'T PANIC! 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hought out attempt to remove a virus will do much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irus could have done.  If you are not sure what to d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urned off until you find someone to remove the vir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some viruses may interfere with the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they are active in memory at that time, so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infect you MUST boot the computer from a CLEAN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boot from a clean system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, as several "stealth" viruses are very diffic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y are active in memory during virus sca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