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V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ident DOS program for viewing Vietname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the 7-bit text (the format used on SCV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cii 8-bit format. So if you have VN screen-font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 articles or VN text files with any text viewer, and need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nvers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CREENV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lready have it if you are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Vietnamese screen-fo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DOS is a great software of TriChlor group. It makes the screen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. You can get it free via FTP, in many FTP serv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TP to MEDIA.MIT.EDU, directory pub/Vietnet/Viscii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DOS421.ZIP. After get and unzip this file, you will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OS.EXE (or VIETDOSV.EXE for VGA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CREENV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VN can work only with VIETDOS or other screen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VIE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IET&gt; vietdo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SCREEN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IET&gt; screen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NET to your News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IET&gt;copy con VIETNA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do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ype VIETNAM to load both VIETDOS and SCREENV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ARK.EXE is for unloading them. If you needn't SCREENVN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LEASE.EXE. These programs are included in VDOS421.ZIP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oad the program, it stays resident in memory an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ree times per second. It searches 7-bit Vietnames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places them with 8-bit characters (in Viscii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. So you needn't to find out what the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u+o+'c Vie^.t Nam " mean but just read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following hot-keys to control it'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ESC   : toggle conver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Gray+ : increase the refresh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Gray- : decrease the refresh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TAB   : toggle inserting spac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You won't see the effect of changes until you program refresh it's scree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ideas of find any error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to me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m Minh T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m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147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