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just finished reading the xlisp 2.1 source co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tutorial and reference material included with the w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well done, but I would have liked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nternals.  Here's a first cut at such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t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odified Jeff's overview to match current XLISP-PLUS 2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, more thoroughly describe the operation of contex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itialization and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ut her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Nov13 jsp@milton.u.washington.edu     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xlisp 2.1 interna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hould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poking through the C implementation of xlisp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intended to provide a rough roadmap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structures and algorithms.  If you just want to write lis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lisp, you don't need to read this file -- go read cldoc.t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inker with the xlisp implementation c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ill* read that before reading this.  The following isn'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haustively precise -- that's what the source code is for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only to give you sufficient orientation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chance to understand the code the first tim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 you'll find an example of how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s to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 on MS-DOS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MS-DOS ignore all the "FAR" and "NEAR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gnore MEDMEM, and most uppercase macros default to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originally XLISP used Large memory model.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llow for a clean MS Windows port (never completed :-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rformance, the code was overhauled to use Medi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Every xlisp object is is allocated from FAR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need to be cast to FAR. Local variables,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global variables are NEAR, however. Since FAR string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Medium model library string routines, they must be m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AR buff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dded conf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sets of memory allocation/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One pair, xldmem/xlimage, was the traditional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. The second pair, dldmem/dlimage, additionally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strings. In the original version, malloc and f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which can cause memory fragmentation problems. The dl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array memory segments to eliminat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mpilation options. Thank goodness many m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L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LVAL" is the C type for a generic pointer to an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able something.  (Cons cell, object, string, 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vector, whatever.)  Virtually every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an LVAL.  Cons cells contain two LVAL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ontains four LVAL sl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ob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array is the xlisp symbol table.  More precisely, it 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table mapping ascii strings (symbol names) to symbols.  ("ob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, since it contains only xlisp SYMBOLs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xlisp OBJECTs.)  It is used when converting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rom text to internal form. Since it is a ro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, it also serves to distinguish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variable symbols from other symbols -- you ca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symbol from the garbage collector by enter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rray.  This is called "interning" the symbol.  Th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obarray" in C and "*OBARRAY*" in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age facility is compiled, *OBARRAY* no long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array is a list of packages. A package is a structur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 of six elements. The first is an obarray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package, the second is an obarry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the third is a list of shadowing symbols, the four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ckages this package uses, the fifth is a list of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is package, and the sixth is a list of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all but the first being the nicknam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an additional attribute in their structur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ckag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two stacks, an "evaluation stack" and an "argument 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roots for the garbage collector.  The evaluatio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private to the interpreter and protects internal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while the argument stack hold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tack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stack is an EDEPTH-long array of "LVAL"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It grows zer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base points to the zero-near end of the evalu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top points to the zero-far end of the evaluation stack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art of the stack lies between xlstack and xlstkto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stktop is *NOT* the top of the stack in the conventio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ating the most recent entry on the stack: xlstktop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pointer which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ack starts at the zero-far end of the evaluation stack.  *x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recent LVAL on the stack.  The garbage collect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achable from the evaluation stack (among other th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frequently push things on this stack while 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m. (Via xlsave(), xlprotect(), xlsave1(), xlprot1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ack is an ADEPTH-long array of "LVAL".  It also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ward.  The evaluator pushes arguments on the argument s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function call (form evaluation).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t them directly off the stack.  For user-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pops them off the stack and bin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mbols before beginning execution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base is the zero-near end of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the zero-far end of argument stack.  Like xlst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a static bound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lsp ("sp"=="stack pointer") is the most recent item on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fp ("fp"=="frame pointer") is the base of the current stack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"context" is something like a checkpoint,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int buried in the execution history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return back to it.  Contexts are used to implement call/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throw, signals, gotos, and breaks.  xlcontex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ctive contexts, the top one being the second-new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(The newest -- that is, current -- activ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variables xlstack xlenv xlfenv xldenv xl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v xlargc xlfp xlsp.)  Context records 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ump.c:xlbegin() and read by xljump.c:xljump().  Contex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 structures on the C program stack; They are not i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or on the lisp execution or argument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text, the function defines a local CONTEX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xlbegin, passing the address of the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text flags (ored together, if more than one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he tag for return and throw contexts, an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. xlend is used to end the context. Within the cont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 using the jump buffer in the context structur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to return to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jump function takes three arguments, the target context,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which is returned by the setjmp in the target context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 The return value is typically NIL, but hold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ETURN and THROW functions for those operations. xl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the contexts until the target context is foun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-PROTECT context is found. In the latter case, xunwind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unwind target so that unwinding can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ed context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GO -- used by TAGBODY, searched by GO (and the xlg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RETURN -- used by named blocks and functions, search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THROW -- used by CATCH, searched by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ERROR -- used by ERRSET to mark context of a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UNWIND -- used by UNWIND-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TOPLEVEL -- used at the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BRKLEVEL -- used in top level and break loops.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(with CF_ERROR)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CLEANUP -- used in the top level and break loops.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a break level. Note that this and CF_BRKLEVEL alway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contexts, but imply different functionality when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CONTINUE -- used in break loops to caus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mask value passed to xljump is the contex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eak loop, for example, this allows dispatching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of BRKLEVEL (which reenters the debug loop),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returns to the previous break loop), or CONTINU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ntinue execution). Starting with xlisp2.1g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BODY context, the mask value is the index into the 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mp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n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is basically a store of symbol-value pair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variable references by the lisp program.  xlis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, in the global variables xlenv, xlfenv and xld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nv and xlfenv are linked-list stacks which are pushe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unction and popped when we exit it.  We als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+xlfenf environments entirely when we begi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(user-fn written in lisp). The xlenv environment i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LET function (or other special form with value bind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xlfenv environment is enlarged with FLET/MACROLET/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is the most heavily used environ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olve everyday data references to local varia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frames (and objects).  Each fram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-val pairs.  In the case of an object, we check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variables of the object, then do the sam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, until we run out of superclasses. If the symb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has not been bound and its global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fenv environment is used to find function valu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end a message, we set xlenv to the value it h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LOSURE was built, then push on (obj msg-clas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lass is the [super]class defining the method.  (We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env to the value xlfenv had when the method was built.)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stance variables part of the environment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orrectly resolve references to clas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mplement SEND-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denv environment tracks the old values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changed but intend to restore later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particularly for variables (symbols) marked as F_SPEC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progv. This is also used internally when we bind and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valhook and s_applyhook (*EVALHOOK* and *APPLYHOOK*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st of sym-val pairs, treated a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re manipulated in C via the xlisp.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rame(e), xlbind(s,v), xlfbind(s,v), xlpbind(s,v,e), xldbind(s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nbind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ultiple return values hand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 is always returned via the C fun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values are passed back in an array xlresults[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urn values are specified in xlnumresult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repeat the multiple value code in every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the SUBR or FSUBR cell indicates if multiple valu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in xleval.c mimics multiple value functions for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function VALUES, defined in xvalues() allows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xlisp entities stored and ident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xlisp manages memory as a single array of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Keeping all objects the same size simplifi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enormously, since any object can be allocated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pacting schemes aren't needed.  Every LVAL poi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is array.  Every xlisp object has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ldmem.h:typdef struc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_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A node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     A function implemented in C. (Needs evalutated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UBR    A special function implemented in C. (Needs unevaluated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     A regular lisp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NUM  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NUM  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  An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</w:t>
        <w:tab/>
        <w:t xml:space="preserve"> 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EAM  An intern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  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Any object, including 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</w:t>
        <w:tab/>
        <w:t xml:space="preserve">  A variable-size array of L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URE  Result of DEFUN or LAMBDA -- a function written i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  <w:tab/>
        <w:t xml:space="preserve"> 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sent only to nodes with n_type =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several of the above types won't fit in a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lot node.  The escape is to have them malloc() som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slots point to it -- VECTOR is the arche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xldmem.c:newvector().  To some extent, thi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simply exports the memory- fragmentation problem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/free() routines.  However, it helps keep xlisp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happy side-effect of unpinning the body of the vect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ctors can easily be expanded and contract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mem.c version of the memory manager is used,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by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has special-case code for each of the abo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o it can find all LVAL slots and recycle any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 is garbage-collected. If the collected node is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associated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pre-allocates nodes for all ascii characters, and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se nodes are never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atter, allocating all nodes in a single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nsible.  Instead, nodes are allocated as needed, 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thousand nodes, and the segments linked by a point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at xldmem.c:s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vector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vector is a generic array of LVAL slots.  Vect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illustration of xlisp's escape mechanism for n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more than two LVAL slots (the maximum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nodes in the dynamic memory pool).  The node CAR/CD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ctor hold a size field plus a pointer to a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which is automatically free()ed when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dmem.h defines macros for reading and writing vecto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: getsize(), getelement() and setelement(). 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accessing each of the other types of xlisp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ork much like vectors: The node has a pointer to a malloc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hunk which is automatically free()ed when the str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ymbo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a generic user-visible lisp variable, with separat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name, value, function, and property list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ots (including name) may be NIL.  You create a symbol in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"xlmakesym(name)" or "xlenter(name)" (to make a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 the obarray). You create a symbol in xlisp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by calling "(gensym)", or indirectly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ymbol-specific code in the interpreter is in xlsy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, a symbol is implemented like a four- or five-sl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free bits in the node structure are used as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PECIAL (special variables) and F_CONSTANT (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marked as unbound (no value) or undefined (n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pointer to symbol s_unbound in the valu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respectively. The symbol s_unbound is not interned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ther than to set and check for unbound variables an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NIL is statically allocated so its address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requent comparision of a pointer to NIL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(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using: Abstractly, the LISP symbols plus cons cells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single directed graph, and the symbols mark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cursive evaluation should stop.  Normal lis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to have a symbol in every cycle in the graph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raversal can be done without MAR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osur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ure, the return value from a lambda, is a regular coded-i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  Physically, it it implemented like an eleven-slot vect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_type field hacked to contain CLOSURE instead of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lot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symbol -- 1st arg of DEFUN.  NIL for LAMBDA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(s_lambda or s_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   List of "required" formal arguments (as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rgs  List of "optional" args, each like: (name (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  Name of "&amp;rest" formal arg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gs  keyword args, each like: ((':foo 'bar 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s  &amp;aux vars, each like: (('arg 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  actual code (as lisp list) fo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    value of xlenv when the closure was built. 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v   value of xlfenv when the closure was built.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da The original formal args list in the defin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field is for printout purposes.  The remaining field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gested version of the formal args list.  This is a limi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ation: by processing the args list at closure-cre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duce the work needed during calls to th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object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implemented like a vector, with the siz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ance variables.  The first slot in the vec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 of the object; the remaining slots hold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object.  An object needs enough slots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variables defined by its class, *plus*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by all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ass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fic kind of object, hence has a class poin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.  All classes have the following instanc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A list of (interned-symbol method-closure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S</w:t>
        <w:tab/>
        <w:t xml:space="preserve">    Instance variable names: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RS      Class variable names:   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LS      Class variable values:   A vecto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CLASS A pointer to the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CNT    Number of class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TOTAL  Total number of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AME      Printname for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RCNT is the count of the number of instance variab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ass.  IVARTOTAL is the total number of instance vari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class -- IVARCNT for this class plus the IVARC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the class hierarchy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objects are the OBJECT and CLASS class objects.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nces of class CLASS, and since CLASSes are a particula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, both are also objects, with n_type==OBJECT.  Bear with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he root of the class hierarchy: everything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s of type OBJECT.  (Vectors, chars, integer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utside the object hierarchy -- you can't send messa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y Dave did it this way.)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-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-- Returns contents of class-point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  -- Prints names of obj, obj-&gt;class and instance vars (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1 -- print the object to argum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alized type of OBJECT (with instance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generic OBJECTs lack), class CLASS hence ha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its superclass.  The CLASS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 xml:space="preserve"> -- Create new object with self.IVARTOTAL LVAR slot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r the class pointer. Point class slot to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ew.n_type cha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 xml:space="preserve"> -- Fill in IVARS, CVARS, CVALS, SUPERCLASS, IVARC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RTOTAL, using parameters from :new call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snew msg inherits the :new msg parame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:isnew msg is generated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:new   msg, courtesy of a special h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obj.c:sendmsg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 -- Add a (msg closure) pair to self.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igure to summarize the above, with a generic objec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good measure.  Note that all instances of CLAS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pointer, but no non-class object will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known to an object are those which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ctly one Class Ptr and then zero or more Superclass 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generic object can respond to :ISNEW, :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OW, but not to :NEW or :ANSWER.  (The functions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ssages are shown in parenthe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Super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(xlobj.c:obisnew) &lt;----|  class |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(xlobj.c:obclass) &lt;----| OBJECT 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</w:t>
        <w:tab/>
        <w:t>(xlobj.c:objshow) &lt;----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            ^  ^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 |Class Ptr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bject  |----------------+  |Superclass Pt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</w:t>
        <w:tab/>
        <w:tab/>
        <w:t xml:space="preserve">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>(xlobj.c:clnew)</w:t>
        <w:tab/>
        <w:t xml:space="preserve">  &lt;----| class  |Class Pt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>(xlobj.c:clisnew) &lt;----| CLASS  |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(xlobj.c:clanswer)&lt;----|        |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  ^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+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lass CLASS inherits the :CLASS and :SHOW messages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verrides the default :ISNEW message, and provides 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:NEW and :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 are created by (send CLASS :NEW ...) messag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tr will point to CLASS.  By default, they will hav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erclass, but this can be overridden by the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: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sic structure is set up by xlobj.c:xlo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we look up the value of a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cruising along evaluating an expression and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 symbol might refer to a global variable,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a class variable in any of our superclasses. 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means digging throught the environment.  The canonic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s in xleval.c:xleval(), which simply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getvalue(), which in turn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sym.c:xlxgetvalue(), where the fun of scanning down xlenv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bone    Environment fr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 --&gt; frame      ((sym val) (sym val) (sym val)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(obj msg-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ame" lines are due to everyday nested constructs lik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the "object" lines represent an obj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a message send.  xlxgetvalue scans the enviroment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n top to bottom.  It scans down the reg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tself, and calls xlobj.c:xlobjgetvalue() to sear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bjgetvalue() first searches for the symbol in the msg-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successive superclasses of msg-class.  In each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the list of instance-variable names in the IVARS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 of class-variables name in the CVAR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function cal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 contains the central expression-evalu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eval() is the standard top-level entrypoin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unctions are xleval.c:xlevform() and xleval.c:evfu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form() can evaluate four kinds of expression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: A normal primitive fn coded in C.  We call evpusharg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d push the arguments, then call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BR: A special primitive fn coded in C, which (like IF) wa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nevaluated.  We call pushargs() (instead of evpusharg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 A preprocessed written-in-lisp fn from a DEFUN or LAMBD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vpushargs() and then evfu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 We issue an error if it isn't a LAMBDA, otherwis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close() to build a CLOSURE from the LAMBDA, and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thread in all the above cases is that we call evpush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shargs() to push all the arguments on the evaluatio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number and location of the argument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largc and xlargv.  The primitive C function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directly from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evaluates a CLOSU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witching xlenv and xlfenv to the values they h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was built. (These values are recorded in the CLO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inding the arguments to the environment.  This involv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tion of the argument stack indicated by xlargc/xl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ormation from the CLOSURE to resolve keyw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assign appropriate default values to optiona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valuating the body of the function via xleval.c:xl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leaning up and restoring the origi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essage-send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can the MESSAGES list in the CLASS object of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(message-symbol method) pair that matches 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If necessary, we scan the MESSAGES lists of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 too.  (xlobj.c:sendmsg().)  Once we find it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normal function evaluation. (xlobjl.c:evmethod().)  Two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replace the message-symbol by the recipient o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make things look normal, and we need to push an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y on the xlenv environment so we remember which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garbage collection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memory pool managed by xlisp consists of a chai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gments* rooted at global C variable "segs".  Each seg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"struct node"s plus a pointer to the next segm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tains a n_type field and a MARK bit, which is ze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a simple, classical mark-and-sweep garbage collec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ut of memory (fnodes==NIL), it does a recursiv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K flag on all nodes reachable from the ob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 xlenv/xlfenv/xldenv, and the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cks.  (A "switch" on the n_type field tells us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VAL slots in the node (plus associated storage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reversal trick lets us avoid using too much stack 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rsal.)  sweep() then adds all un-MARKed LVALs to f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MARK bit on the remaining nodes.  If this fai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nodes, a new segment is malloc()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do this stuff is mostly in xldm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garbage collection of vectors/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ldmem.c version, vector/string space is alloc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maintained by xlisp, rather than relying on the C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ee() functions. The pool is a linked list of V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ot v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free memory of a size necessary for an allocation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 garbage collection is performed. If there is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then a new vector segment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ion process compacts the memory in eac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is is an easy process because each allocated v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ed to by only one location (in an LVAL), and a back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rom the vector segment to the LVAL. Empty vect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to the heap using free() if there greater than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space is free. This is done to reduce thrash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emory available for allocation to L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XLISP initial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nfusing aspect of xlisp is how it initializ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works. This is a multistep process that must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pecific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lisp starts, there is no obarray, and in fact no symb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All initial symbols must be created as part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character and small integer cells must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C variables that point to xlisp symbo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mostly performed in xlinit.c,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nit(). This function is called from main() after main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calls osinit() to initialize the OS interfac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op level context. This initial context cause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occur if any error happens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of xlinit() is to call xlminit(), which is in xld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dmem.c. This initializes the pointers for the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creates the small integer and character LVAL seg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NIL symbol by filling in the statically allocate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from one that is temporarily created. This fir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akesym will do the first garbage collection -- all of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rk routine have been set so that mark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(there is nothing to mark!). It is important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not occur again until initializ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ssured by having the allocation segment size, NNOD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or the enti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xlinit() is to call xldbug.c:xldinit(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f a restore is to occur from a workspac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is attempted. If the restore is su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finished. See "How does save/restore work?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ore fails or there is no file to restore,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must be created. This is done by function initwks(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l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wks() starts by calling four initializat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sinit() creates the symbol *OBARRAY* (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barray to point to it), creates the object arr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enters obarray into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bols() is called next. It enters all of the symbo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preter into the obarray, and saves their address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is function is also called during restor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it does not change the value of any symbol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be set by restore. If the unbound indicator symb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one is created. Then it puts NIL in the obarra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here (NIL being already created), then all the othe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(if they don't exist), and their addresses sav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initializes constants such as NIL, T,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saved workspace might have a different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xlsymbols always initializes the standard 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xlisp invocation. It build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or RANDOM-STATE structures. It then (shudder!) call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 functions xlobj.c:obsymbols() and ossymbo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*stuff.c file) to enter symbols us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operating system specific c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initwks(), two aditional initializatio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Xlread.c:xlrinit() initializes the read-table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ad macros. Xlobj.c:xloinit() creates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IL and *OBARRAY* symbols were created before th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symbol, initwks sets the function values of these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bound marker symbol, to be unbound. It then initial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s. Finally it creates all the built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rom the funtab table. The synonym functio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workspaces saved and re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k is done in dlimage.c or xlimage.c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cheme. The basic trick in a save is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upon a restore would be entirely differen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ddresses written out are converted into offset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s LVAL segment list. In the restore operation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back into an address; if the offse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egment memory, additional segment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address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ave function, xlisave(char *fname)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aken as the name of a workspace file, and a bin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f that name. Then a garbage collection is perform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asteful to write ou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ftab is writen as a validity check, figuring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d, then this value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*obarray* symbol is written next, sinc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 doing a restore -- it is used to get the addres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mbols used in the interpreter. Since NIL is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ymbol, the offsets to its function, propert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ame are written. (I bet you didn't know 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N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egs are traversed and all nodes are written out.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the format of a one byte tag followed b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node type. Since many locations in the se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, one node type, FREE, has data that sets the next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us allowing skipping of many loca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unction setoffset(), called before writing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handles writing the FREE entry. CONS and USTREAM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pointers, which are written after conver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. For all other node types, the raw information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node(). This could be optimized since not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for instance, the address of arrays won't be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or entry (FREE with length of zero) is writt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 are traversed again, looking for nodes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/string data and streams. For the types where the atta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ray, the array elements (pointers) are converted t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out. For a string, the characters are written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assuming FILETABLE is used), the file's name and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f it is other than standard input, output, or err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cannot 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workspace is somewhat more difficult. The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for validity. Then the old memory im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letion, any open file streams other than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r error are closed. All of the globa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nd stacks are reset, just like in initialization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um and character segments are of fixed size and need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re are allocated. Their values, however,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workspace file. This is another wasteful in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these segments ar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pointer obarray is read from the file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the cviptr() function converts the offset in th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, allocating more node segments as necess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ortion of the NIL symbol is allocated, and it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, and printname pointers are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de information is read in. For type FREE,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For CONS and USTREAM the car and cdr pointers are rea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, the LVAL data is rea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VAL segments are scanned, and now the vector/str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are read. Since the order of nodes is unchanged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the correct nodes. For vector types, the siz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is consulted, vector space is allocated, and offset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nd converted into pointers. For string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and the string is read. For strea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, output, or error, the file name and posi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is made to open the file. If the file can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can, for SUBR/FSUBR nodes funtab is consul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broutine address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hole process, if a tag is invalid or the file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rbage collection is performed to initialize the fre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nod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xlsymbols() is called, as in the initializaton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 pointers in the interpreter can be set. This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for standard input, output, and error to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primitive fn to xl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xlftab.c:funtab[], and a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lftab.h.  This table contains a list of tr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each triple is the function nam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programmer. Make it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is S (for SUBR) if (like most fns)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s arguments pre-evaluated, else F (for F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lement is the name of the C functi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arguments arrive on the xlisp argum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a the usual C paramet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ry to keep your files separate from generic xlis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changes you make in the generic xli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'll have an easier time re-installing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xlisp come out.  It's a good idea to pu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comment with your initials) on each line you chang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ic xlisp fileset.  For example, if you are go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mitive functions to your xlisp, use an #includ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utting them all in xlfta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Remember that you usually need to protect the LV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unction from the garbage-collector.  It never hur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often produces obscure bugs if you dont.  Generic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mitive f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samplefun - do useless stuf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alled like (samplefun '(a c b) 1 2.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sample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to hold the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rguments, with appropriate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any are of the wrong type.  Look 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lisp.h for macros to read other types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rguments.  Look in xlmath.c for exampl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functions which can handle an argum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hich may be either int or float: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arg    = xlgalist()  ;  /* "XLisp Get A LIST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arg = xlgafixnum();  /* "XLisp Get A FIXNUM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arg   = xlgaflonum();  /* "XLisp Get A FLONUM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ssue an error message if there are any extra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lastar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a separate C function to do the actua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ork.  This way, the main function ca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e called from both xlisp code and C cod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y convention, the name of the xlisp wrap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rts with "xl", and the native C fun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s the same name minus the "xl" prefix: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amplefun( list_arg, integer_arg, float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samplefun( list_arg, integer_arg, float_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       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TYPE val_of_integer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TYPE val_of_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which will point to LISP objec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lis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floa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in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tect our internal pointers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shing them on the evalua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ck so the garbage collecto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n't recycle them in the mid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the routine: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tkcheck(3);    /* Make sure following xl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alls won't overrun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list_ptr); /* Use xlsave1() if you don'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float_ptr);/* do an xlstkcheck()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n internal list structure, pro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gainst garbage collection until we exit f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ptr = cons(list_arg,list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ctual values of our fixnum and flonum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integer_arg = getfixnum( integer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float_arg   = getflonum( float_ar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ou can have any amount of intermed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utations at this point in the fn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new numeric values to retur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ptr = cvflonum( val_of_integer_arg * 3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ptr   = cvflonum( val_of_float_arg   * 3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 it all together to produce a return valu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stack, cancelling the xlsave()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opn(3); /* Use xlpop() for a single argument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ff 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