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VArcFC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John A.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, 1993 Gidget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terial  is  distributed  on  an  "as-is"  basi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 any kind,  either  expressed or  implied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get Software  Development, nor  John A.  Vink,  shall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to  the user or any other person or entit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ability, loss,  or damage  caused or alleged  to be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 or   indirectly  by  this  documentation. 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made  by the  author is that  this document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disk storage and/or prin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FC stands for JV  Archive File Compiler.  What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is examine all of your "files.bbs" files  (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QuickBBS  type file listings)  or your "*.dir" 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name  them  - PCBoard  or  Ezycom  format)  and compil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file listing of all the file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coded in such a way that it can be read and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 is  an archive  server modelled  after  the conce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chie" available  through the InterNet  from McGil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rver maintains file lists from systems throughout i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 do  searches on  these  file  lists  based on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made to it by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file  tells  JVArcFC where  all  of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 are.  The configuration  file is a 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text on a line which is  followed by a semi-col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ment and is ignored.  Blank lines are also val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configuration file  is named 'jvarcfc.cfg'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.    You  can  specify  an  alternate  pat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"-c&lt;path&gt;" as a 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VARCFC -CE:\QUICKBBS\FILES\JVARC2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commands that ar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lt;net addres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where you  put  your net  address.   This 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and can only be used once.  If used more than o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value assigned to the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1:250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aka addres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 you put your aka addresses.  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AKA command for each AKA  address.  You can 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se commands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15:100/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135:100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lt;bbs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put the name your BBS goes by. 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 and can only be  used once.  If  used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, the last value assigned to the BBS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Gidget Inform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&lt;bbs 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 you put  the telephone  number of 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 is required and can  only be used once.   I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once, the last value assigned to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416-658-3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format of the phone number depends on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ving.   When you submit your file list  to the ser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will check your  file list.  It will  notify you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is of the proper format or not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YPE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 you specify  the type of  file listing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system  uses.    The  options  for  type  are  "QBB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OARD", "RA",  and "EZYCOM".   The  default is  QBB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at you  wish to  use standard  FILES.BBS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"PCBOARD"  means   you  wish  to   use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for  each section.   Specifying "EZYCOM" 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Ezycom file format.   Specifying "RA" uses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V2.00+ file  format.  This  statement, if used,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 your configuration file  before any  of th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TYPE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with a BBS type of  "RA", this is the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X, HDR, and TX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PATH E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pecified  that  your  file  listing 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FILES\HDR, E:\FILES\IDX, and E:\FILES\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path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you list the file  areas of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ve as many AREA statements as you like.  &lt;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 the specific file  section, and &lt;description&gt;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 text  description  of  what  files are  in  tha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 Path names must not end with a '\'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f10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:\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TYPE is set to PCBOARD, then your 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sound.dir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prgm.dir Program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:\dos.dir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BBSTYPE is set to EZYCOM, then your 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file001.bbs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file002.bbs Program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2\file100.bbs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BBSTYPE  is set  to RA,  then your  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1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2 Program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3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&lt;magic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oard uses a number of magic filenames, you ca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here.    You can  have  as many  (or  as little)  MA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s you  like.  &lt;magicname&gt;  is the filenam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 system will use.  &lt;description&gt; i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what  the remote  system will  get  if he  reques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nodelist Latest FidoNet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tell JVArcFC to also create a human readabl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all of the file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FILENAM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EXTFILE, then the contents of &lt;filename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laced at the beginning of the human readable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 includes the full path  of the text 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 effect if TEXTFILE does not appear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configuration  file as  well.   Even if  TEXT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NAM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he  name of  the human  readable text 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.txt' and is  written in the  current directory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 this optional command  to use a 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JVArcServ compliant file list 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You can use this option to se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LIFE &lt;start&gt; &lt;sto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limit the  amount of time  that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ll  live on your hard  drive.  The file  lis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 at the beginning of the month, so some peop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want the file being created or even existing unt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is  command will  tell JVArcFC only 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list if the current  date is after  &lt;start&gt; an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op&gt;.   If the date  is outside of  the &lt;start&gt; and &lt;sto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,  the file list will  be deleted if  it i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ting  can be  overridden with  a "-f"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which would create the file list regardless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LIF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LIFE 28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only  create the  file list  on the  28th, 29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th, 31st, and 1st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FC will  look  for the  configuration  file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r the  directory specified in  the "-c"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It will also create the resultin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irectory specified  in the "OUTPATH"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configuration file.  The filename of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will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tttddd.A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zz is the zone, ttt is the net, and ddd is the node,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oss between base 36 and hexadecimal.  So, the zone is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-595, and the node and net are limited to 0-9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register with JVArcServ, it will request this file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nth, so  make sure  that this  file is  available as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and that  you run JVArcFC at least once  a month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produces a  text file as  well, you may 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every night as an event to create a  fil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o other systems when they request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and documentation  may  be  freely distribu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 form.   It  may  not  be  sold.   Viola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constitutes a 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 all problems  and suggestions  to me.    I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dget Information Systems (BBS) - (416) 658-39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250/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X 89:480/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cs911172@ariel.york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provide as much support as possible without incurring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harges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BBS software uses file listings which are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JVArcFC, please send me the file structures and som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or  me to  do my  testing on,  and  I will  do my 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m into my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the following people for  their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eta testing,  making  suggestion,  and  providing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Stocks                     3:633/3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Payne                           1:250/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yan E. Fedorowski                1:259/4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Bolton                        1:250/5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Catt                       1:250/4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an Bourne                       1:250/7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Chase                        1:259/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Clevely                      1:259/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 Strike                         1:259/4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dney Lorimor                     1:346/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Forrest                    1:278/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