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A 3.xx  &lt;-&gt;  RFA-SHELL 1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REGISTRA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A  e  RFA-SHELL  sono principalmente strumenti  di  manuten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a, e vengono dunque utilizzati prevalentemente dai Sysop.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gli autori Maurizio Giunti (di RFA) e Giovanni Lopes  Pe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   RFA-SHELL)   hanno  deciso  di  unificare   la   chiave 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zione, cosi' chiunque voglia registrarsi ad RFA  e  ad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o  numero di RFA-SHELL lo potra' fare inviando una sola quo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 sola volta ad un solo indirizzo, e ricevendo un'unica chi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stata  al  Sysop, personale e non cedibile,  da  inserire 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KEY della configurazione generale di R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costo  della  chiave,  in lire italiane   e'  descritto  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ente tabe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zione per      Costo  in 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A                            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A + 1 RFA-SHELL               4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A + 2 RFA-SHELL               5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A + 3 RFA-SHELL              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A + 4 RFA-SHELL               67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A + 5 RFA-SHELL               7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A + ILLIMITATI RFA-SHELL      8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le importo deve essere poi aggiunto un contributo per le sp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 spedizione  di  lire 1000 per l'Italia  o  di  lire  2000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stero. Il codice di registrazione sara' spedito tramite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a,  oppure,  ma  SOLO  per  l'Italia  e  solo  SU  ESPLIC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A via Tele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registrazione  dovr  essere  effettuata  inviando  un  vag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e  in  Italia  o  un International  Postal  Check   in  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e   dall'estero,  dell'importo  prescelto,  pagabile   a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ficio postale di "FIRENZE", intestato al seguente nominat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rizio Gi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G.B. Foggini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42 Firenze (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 importante indicare bene, nel vaglia, il nome del programma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re,  il proprio nome, cognome,  indirizzo, numero  di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  necessario), e il nome che si intende utilizzare  come 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nodo  in  cui  e'  installato  RFA.  Chi  voglia  fare  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unicazioni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utilizzare  l'apposito  spazio  sullo   st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glia, oppur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pedire un matrix a "Maurizio Giunti" press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332/102.3 di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z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rizio Gi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ovanni Lopes Pe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