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2a - This is the seventh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h was the last free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made some drastic changes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A and most importantly CDi.  It is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illips in their infinite wisdom want to "licens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technology, that I must now turn CDDA into sharewa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about having to shell out several hundred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hold of their "GREEN" and "WHITE" books. 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small, and I don't intend to screw the user with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0US fee before knowing if it may or may no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dded a whole bunch more including MSCDEX only. I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lease versions of my program to people who have to som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other drives.  I have no guarante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that I had full support for all the NEC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tech support again.  This time I had to wait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to talk to a tech droid tell me that he di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would call me back later in the day with an answ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x+ months ago and I haven't heard from him.  Next, I tried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NEC.  I got an email back saying that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get back to me right away.  I have sent follow up em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haven't heard from them in over six months. 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more NEC support. Period.  If they can't get their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ir users/developers, then everyone should bu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vendor.  With all the trouble over the OEM'd 3x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no one would ever buy a NEC drive again.  BT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eard of a NEC drive since the final version of the 74/8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s correctly?  I know I haven't, and that inclu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4x and IDE drives.  I you know otherwise let me know. 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might suggest anothe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been a lot of talk about the Mitsumi driv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with CDDA and like programs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an engineer in the CDROM group at Mitsumi, and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none of their drives will read DA frames, and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rives ever will.  It appears that Mitsumi is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sues of CDDA.  I know we have all heard rumou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ting the drives to work, but I trust the word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w designer for CDROM drives over a fourth hand r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have left the Mitsumi in the program is that the Mitsum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XA/CDi frames.  For that reason, you can extract your M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but you can't extrac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  Hint: that mean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ing, please, please, please send me d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o I can update these docs.  You will notice n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ince the last version of CDDA.  This is 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y dumps from people that have the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8p     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8012 rev 3.1e    Sony 55s 1.0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: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lliam@iat.holonet.net for starting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, CDU-8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rumoured with special firmware) (NEC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d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RCD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124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/6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, CDU-55E, 76E/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(XM3501 with '95 firmware update), 3601, 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CD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225/Philips CDD522/Plasmon RF4100/JVC XRW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slew of new drives coming out with the ATAPI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umours are floating around as to whether they will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oshiba especially is coming out with a new driv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it seems. Until I can get more detailed results, I will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pported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what version driver works.  NO OTHER Mitsumi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is not my fault, it is Mitsumi's fault.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new CDi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developed a standard for storing about an hour of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n a standard CD.  The data is really a long MPEG I stream. 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xtract either the raw MPEG stream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tream.  You can then play back the movies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PEG file players.  Have a look at the included file CDIFAQ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very basic run down of what CDi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has two disc standards: WHITE book and GREEN book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as the first standard, but was really only any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 real CDi player.  It has a proprie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DROM players won't accept the discs.  Phillip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ned up and decided that they wanted to expand the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me up with the White book standar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ew discs come with the file system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660.  This way most every CDROM drive in the worl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at the directory structure.  To get at the movi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a drive that supports CDi.  Fortunatel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concerned, if your drive supports XA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ok disc, then you are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White book CD installed, CDDA detects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list of MPEG streams contain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displayed as file names from the C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MPEGAV/AVSEQ*.DAT.  It should also give you an idea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stream if you want to use the /LB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included file CDCOMPAT.TXT.  It is a list from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people who make the RealMagic MPEG card)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work with CDi movies and what don't. 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yelling at me because your driv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UN option allows you to manually set the SCSI LUN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LUN, or if you have a multi-CD driv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6 Pack from Pio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starts the CDROM drive playing the sel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 either the headphone jack on the front or out the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DIVIDEO and /CDIRAW options are to be used when you have a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disc.  /CDIVIDEO allows you to extract just the video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PEG stream.  /CDIRAW allows you to extra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/video stream.  If you use a program like VMPEG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Magic card, then you will be able to play the mov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ead of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when using the CDi options:  CDDA must hu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o find the start of the stream.  A good way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eams start is to look at the dump from CDROMIN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hite book disc, then the streams start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cks 2 and up.  Track 1 is for the file system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racks 2 and up are for the MPEG.  If you have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c, then you will have to choose a start 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nough in the disc to find the stream start.  Often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LBA 3400.  There may be more than one stre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ok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hite book disc, your best bet is to us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 have enough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lay the MPEG files that you have extra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is to use a program like VMPEG.  The latest version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audio.  Remember that you are going to need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o do the MPEG decoding.  Have a look at the following new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o@aimla.com (David O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anted:CD-i mpeg files viewer without mpe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May 1995 17:38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oti21$f6f@silver.aim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3od40u$pqj@ufrima.ima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avido@aim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neiss.aim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pqj@ufrima.imag.fr, ageay@turing.imag.fr (Alexandre GE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nt to play sound from CD-i mpeg files with the vide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Cray-X/MP you're planning on running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don't know of any computer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the bitstream off disc &amp; decoding the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sync (i.e. real time) using a software-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a hardware decoder.  Prices are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boards with a MSRP of $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get a CD-i player with a DigitalVideo cartrid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able to play all CD-i disc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howing at E3 this week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Oseas, (davido@aimla.com)                [CD-i, MPEG &amp; Amiga guru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Software Engineer, InSight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Media, Los Angeles, CA                  Tel: (310) 444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INIONS ARE MY OWN &amp; DO NOT NECESSARILY REFLECT PHILIPS POLI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about CDi.  You may see messages dur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known subheaders.  This is fairly normal.  If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dump them to disk and send them to me. 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a later version of the program.  There is a ver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headers, and I have only added the ones I have seen in the 3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re are several file formats supported. WAVE (.WAV) and Binary (.C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ypes for DA, .XA for XA, and MPG for raw CDi and MPV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EG video. There is also the option to dump the data in HEX form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format has the audio samples stored in the order Left LS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SB, 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xpecting to add options to output files in 8-bit or 22.0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simple as just throwing away samples, a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the output files.  Correcting this i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.TXT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  I hav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eople who have actually tried to pay the royali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nothing but trouble.  My understanding is that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inal say on royalties, and that you must deal with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audio/vide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 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no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VIDEO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video to outfile.M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CDIRAW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MPEG raw audio/video to outfil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2345 /E 3456 /XA /F outfil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rack 2345-3456 in to outfile.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ye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 [/O] /S &lt;start&gt; /E &lt;end&gt;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ID &lt;cd-rom scsi id&gt;][/MSC &lt;mscdex drive letter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, U, H, NJC, M, XA, CDIRAW, CD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- play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C - do not perform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C - override MSCDEX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N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  - read raw CD-X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VIDEO  - read plain MPEG vide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RAW    - read raw MPEG video/audio from a CDi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raw format extension MPG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 video format extension MP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ormat extension X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t the start of this file, I am now forced to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of money for this program.  If you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new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go back and use version 1.0h which will re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ather keep this program Freeware, but when it start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to develop new features, then I have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CDDA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need the new features and bug 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bnr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TXT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_RST.EXE - the program to reset TOSHIBA drives aft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REPR.EXE - the program to restore the sectors/track on a damag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EST.EXE - the test program for CHINON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PAT.TXT - a list from Sigma Designs of drives which support 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AQ.TXT - the short CDi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MOVIE.TXT - the most up to date movie list from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TBACD.TXT - so you want to buy a CDROM?  my commentary on all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RIVE.TXT - the list from Kodak of drives which support CD-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rouble with the program CDDA, try an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most suited to your drive.  There are four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Toshiba, Sony and NEC type drives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SCDEX only version.  These programs are scaled d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use the command line to specify the drive lett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SHTEST, SONYTEST and NEC test tak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It is -n, where n is the SCSI i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&gt;toshtes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OSHTEST on the SCSI drive i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rogram SCSIPING.  It searchs for are re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SI controller.  It uses the AS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new program called TOSH_RST.  It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drive after CDDA has stopped with a fatal erro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argument as the TOSH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other programs which do the 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There are several other programs out there which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DDA does.  In the spirit of the Internet, here are al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which read DA frames.  CDDA is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will do DA, XA and CDi for all the drives 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ZIP - ftp.cdrom.com - contact: jmclaugh@bnr.ca (my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WAV12.ZIP - ftp.cdarchive.com contact: jmclaugh@bnr.ca (my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32.ZIP - ftp.cdrom.com - contact: cdgrab@aldigital.algro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R010.ZIP - wuarchive.wustl.edu - contact: rhofbo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OWAV.ZIP - ftp.cdrom.com - contact: zerucha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FO12.ZIP - archive.utoronto.edu - contact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READ.ZIP - archive.utoronto.edu - contact: ap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??? - posted to alt.cd-rom - contact yenchee@Jupiter.cd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.ZIP - ftp.cdrom.com - contact: heiko@colossus.esca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A.ZIP - ftp.cdrom.com - contact: hst@mh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j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4 frames and behind 4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using MSCDEX only, make sure that the /m:xx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 line of your autoexec.bat is set to at least 20. 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, and CDDA will end up reading in 2 possibly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.  This will add greatly to the time to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, then you already have VASPI, and CDD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fine.  If you are using an earlier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  There is a program called CD-DA for Linu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Toshiba drives.  It is available from Sun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  It also seems that these driv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out support for reading DA.  Their story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ting cheap quality audio tapes in the drives 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rives.  So they took out the feature.  My gues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pressure from the record companies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then get yourself a Silicon Graphic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is feature is available in their pack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mortgage your hous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from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memory allocation bug which cause the progra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 apparent reason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ioneer, Kodak, Philips, Pinnacle, Plasmon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h and JV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 files on movie lists, CDi compatible drives and X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P option to allow playing out the head phone jack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dio instead of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LUN option to override the LUN=0 default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6Pack from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y commentary on the purchasing of CDROM drives -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to most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a fr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 in the count of bytes written to dis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Di discs - both white and gre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A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word from Mitsumi says that they have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upport reading DA frames with 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h from version 1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displaying the sense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jor bug that caused the program to hang at rand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sumi 4x, Sony 55E, Sony 8012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xtor (Texel drives 3028 and 5028 have been removed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sed on a rumour I heard.  I have since receiv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se drives, and they do not support reading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person reported that running the test program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ing a hard drive instead of a CD-ROM driv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per sector to be changed permanentl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know if this was just a fluke, but be carefu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the program TOSHREPR.EXE.  This program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to 512 when you accidentally run TOSHTES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 of the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(which may or may not g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tart and end times include offset from 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