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is MCKS is still under Beta test.  We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 and bugs reports.   MCKS i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4.5 for DOS and compiled using TurboPAL from Targ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and configurations required to run MCKS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bo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S require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 IBM-compatible PC running a 386 processor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S 3.1 or higher, or 100 percent compatible versions;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or higher is required for multi-us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4 Mb of RAM is needed.  6 Mb of RAM or more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al performance.  You can use the virtual memor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performance will be quite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rd-disk drive with at least 5 Mb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GA (or compatible) monitor.  Monochrome is suppor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KS can utilise the following hardware, if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p to 2 Gb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y Hewlett-Packard LaserJet-compatible, or dot-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tel 80387 or 100 percent compatible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ouse pointing device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KS is distributed in 4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S_Exe.zip  -  main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S_Tbl.zip  -  master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s_dlm.zip  -  dynamic link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S_Doc.zip  -  the docu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files you should get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s_exe.zip    Mck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ks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s_tbl.zip    APTABLE.VAL          OBJDESC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TABLE.DB           OBJDESC.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TABLE.PX           OBJDESC.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TABLE.MB           OBJDESC.X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TABLE.R2           OBJDESC.Y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TABLE.R3           OBJDESC.X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TABLE.F            OBJDESC.Y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TABLE.F1           OBJDESC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TABLE.R            OBJDESC.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TABLE.R1           OBJECTID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          OBJECTID.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S.R             OBJECTID.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S.DB            OBJECTID.X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S.PX            OBJECTID.Y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S.MB            OBJECTID.X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S.DB             OBJECTID.Y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S.R1             OBJECTID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S.PX             OBJECTID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S.XG0            PRINTERS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S.YG0            PRINTERS.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S.XG1 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S.YG1          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S.XG2            RELE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S.YG2            TPCONFIG.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S.XG3            VIEWER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S.YG3            VIEWER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S.R              VIEWER.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KS.DOC             VIEWER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KS.S               CFG\APPLIC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KEY.DB           CFG\APPLIC.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KEY.PX           CFG\APPLIC.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L.DB             WORKSHOP\MSTROBJ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L.PX             WORKSHOP\MSTROBJ.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L.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L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L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s_dlm.zip    MCKS.D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s_doc.zip    MCK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aradox 4.5 for DOS or Paradox 4.5 for DOS Runtime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the Paradox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s_lib.zip    MCKS0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DX45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KS.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shop\MCKS.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MCKS databases are distributed separately. 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IA94 database is named cia94.mck. You must use the "-d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zipping these files as they contain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CKS, you must create a sub-directory called "MCK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MCKS###.zip to this directory.  To install the CI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base you should create a sub-directory called "CIA94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sample database here.  After you finished you sh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ks                         [Executable and master 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Cfg             [Configuration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Workshop        [Paradox Workshop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Attach          [Attach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CIA94           [CIA 94 World Fact Book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Attach   [Attached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the following changes to your autoexec.bat file for M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ke sure that DOS "SHARE" utility is always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/F:4096 /L: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dd or modify the following statements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=96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s=8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CKS in a network but for multi-users acces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 must be set.  We have not tested M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don't recommend its us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out of memory, you can set the virtual memory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AL.  Use the following DOS command to turn TurboPAL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OS4GVM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option, you'll need to have at least 16 Mb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 to act as a swap area.  Performance will be quit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 Kong Koy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w@online.po.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jaring.my/~online/mc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23-95 10:04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