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1-95 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the following chang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table structures is changed once again (s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D is now reduced from 8 characters to 4 to redu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your own MCKS databas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vided to updated your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lso fixes a few bugs introduced by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5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the following chang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Shell to DOS menu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When selecting multiple objects, the cursor will now no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tem after you select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You can now include groups for each object when you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MCKS.  Check out the help screen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facility to pack the database tables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facility to find the connections between any two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now provided.  You can defin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When you search for an object name an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matches one of the objects, no further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.  Otherwise, a sub-string search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For selection of objects you can now select the hot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the objects in the hot lists to any sub-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 For selection of objects you can now select the ma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lect from lists under the master o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You can now find objects under any list base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object description.  All objects in the hi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ceded with the character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 The Groups, Relations and Interf tables are now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table -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  An option is now provided under the system menu for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6-95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the following chang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re is now a system object call Hot List - [User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otlist object and the hot list are now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quire to select objects for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master object list is also now available whe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objects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You can now import objects and text directly into the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7-95 10:2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the following chang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Display messages are now included when the system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.  Searching for groups and members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lecting interface object as the current object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For the import of object list, the user can assign a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build date is now shown in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Plus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replace your mcks.dlm file and also the applic.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.px and applic.mb files in the "cfg"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9-95 08:3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im update on MCKS.  You must replac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KS directory with Mckstbl.zip and Mcksexe.zip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multiple bugs (too many to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CKS model is now included and this describes the MCKS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.  It also take the place of the help screens in MCK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.  All the different types objects in MCKS ar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ile called Mcksdoc.zip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cksexe.zip now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KS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K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pdates, only the file MCKS.dlm will be upda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rboPal compiler is updated then MCKS.ex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aced the source of the error "Type X to return to DO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iler error and does not occur when I run MCKS with Para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error, please note down exactly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changes in the database structure, the CI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