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- 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 Jalan SS20/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nsara U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400 Petaling 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603 - 983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603 - 982 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#: 603 - 984 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jaring.my/~online/mc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released as a shareware so that you try out th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it meet your needs before you pay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MCKS and want to use it then you should register it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25.00 and the annual license fee is US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installed.  Your fee for the first year of usag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0.00.  If you continue to use it after the first year, you must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icense fee of US$25.00 per cop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 release, users can register for the first year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5.00.  Your license will only expire at the end of the first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for viewing MCKS databa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indefinitely.  However, if you like MCKS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our development effort, you can send your do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Any amount is welcomed.  We need your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Windows and the Client-Server versions of M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Beta Test Version Build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/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area/countr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Number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 :  US$25.00   (waived for this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Licence Fee:  US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25.00 * _____ no of copies = US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M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laysia BBS [   ]    Internet: [   ]  Other BBS [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