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C-File+ Database Template for Scientific and Technical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 by C&amp;J Consultants and J.R. Conn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2 is a database "template" for working with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using Jim Button's PC-File+ database program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File+ and this template, you can keep track of artic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ints, retrieve entries by searching anything in you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uthor, title, year, journal or keywords which you choo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a "standard form" output on your printer. In addition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use of the sort and reporting capabilities of PC-File+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groups of references (in the order you choose) and out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file in a variety of formats which approxima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many professional journals. This standard ASCII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mported into most word processors, edited for exact form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your manuscripts, saving lots of tedious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is designed for use with Buttonware's PC-File+ version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s use of the "window" field capabilities added in th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version of the program.  DO NOT RUN THE DATABASE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.  Use Diskcopy to make a copy of it and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way for safekeeping should something happen to your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  Please feel free to make other copies to give awa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and associates.  All we ask is that you include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tribution disk (or archive file if you obtained it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bulletin board), including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BASE FOR CATALOGING SCIENTIFIC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us have been frustrated by the lack of a decent, affo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catalog references (or maintain a cross-referenced ind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ose pesky reprints we tend to acquire and lose) and prin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different formats.  This frustration (with a little pro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riends in need) has led to REFBASE.  Refbase is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or PC-File+ (Version 2) that can be used to store jour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references in a format which is searchable by keyword,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r virtually any entry in any field of the databas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t comes with several report formats for printing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rmatted references which may be imported into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tegration into manuscripts, theses, papers, etc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s do require some editing to "final form", I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it a whole lot easier than typing each reference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here were two versions of REFBASE.  Version 1 did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window" (wider than screen) fields added by Button in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-File+, and was designed to work with PC-File+ Version 1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87.  Since PCF+ Ver. 2 has been out since January of 1988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s considerable improvements over Ver. 1) the REFBASE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 are for PC-File+ Ver. 2 only.  If you use Ver. 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at version, let me know when you send in your registr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return you a copy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, REGISTR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templates and report formats distributed as REFB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 by C&amp;J Consultants and James R. Connolly.  REFBAS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used on a trial basis.  Distribution may b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of Electronic Bulletin Boards (including commerci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Compuserve and GENIE), User Groups, or private part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REFBASE to be a useful product, we ask that you register you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 using one of the options explained below. 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REFBASE was spurred by a personal need and the ne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agues.  It works fine for what I use it for.  Futur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duct will be in direct proportion to the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received.  There is also a special registered user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us design a customized version personalized for individu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rticular fields or layout specified.  If ther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among registered users, I hope to write a "report engin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which will permit users to do "smart" report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commas and punctuation can be automatically removed, fiel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l caps, and other fine tuning of report formats.  At the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 nice idea.  Your financial support and encour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help bring it closer to re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ending in your registration, REFBASE.  Enter some re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search features, print a report to disk, import the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Word Processor and see if REFBASE2 and PC-File+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cess of writing papers and reports easier. If it does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ck for you, pass it on to someone else. If it does work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s a user.  There are several options for registratio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pport is appreciated).  Registered users will rece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of the availability of the "report engine" once it n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status.  Registered users will be offered this prog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reduced price (free if you wish to be a program tester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thank you for your early support in this ventur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connected to your system, you may print 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mart Key Menu (Press M at the main PC-File+ menu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REF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Basic Registration - License to use REFBASE, technical support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), one replacement REFBASE disk if needed,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ny future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5 Custom Registration - all of the above, plus one custom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 to your specifications.  This can include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headers, modified field sizes or names, more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nput information on screen as desired, and 5 (or 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s (you supply examples) for citations in format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interested in comments and suggestions for improve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, but we can only respond to questions from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registration of REFBASE does not includ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-File+.  PC-File+ (like REFBASE) is a user supported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 registered PC-File+ user and use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gister.  Registration, at $ 69.95, is much less tha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 with similar capabilities, and gets you a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 manual, and a year of the best technical suppo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.  Consult the README file distributed with PC-File+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File+ is a registered trademark of Button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effort has gone into making REFBASE a relatively bug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however C&amp;J Consultants cannot be held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misuse which may result in any financial or other lo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These files are offered with no warranty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assumes all risks attendant to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ly operational features of the REFBASE2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eyword searchable (you enter the keywords when you en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or add them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"standard" formatted output to print references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width (80 column)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port output formats which come very close (some edi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quired to make them perfect) for major journal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up your own outputs for different journal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File+ report script language.  I have included repor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echnical journals.  For ease in incorporation pap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should be printed to a disk file and then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per for which you need references printed.  You m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m to the precise format required using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o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 Sort field which allows you to mark referenc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aper or journal article (and/or specify a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), allowing inclusion of a specified "subset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in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elds for brief comments about the article or book, and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re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re-programmed macro or "Smart" keys to assist in automat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snapshot key to printout the reference currently being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printer using the "standard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REFBASE2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REFBASE, make sure that you have all o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your disk.  You do not need to have all of thes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ing disk, but we ask that IF YOU GIVE THE PACKAGE TO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THAT YOU INCLUDE THEM ALL.  If working on a hard disk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 having all of these files in the REFBASE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a floppy disk, minimizing extra files will allow you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cords in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.EXE  Setup an Epson Printer (Put in any directory on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.DOC  Documentation for EPSON.EXE (Not reqd. to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RM.BAT  Prints REGISTER.FRM on printer (Not reqd. to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2.DOC  This documentation file (Not reqd. to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2.DTA  Data file.  Contains a few sample records (Req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2.HDR  Header File.  Contains database definition (Req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2.INX  Index file for Database (Req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2.KEY  "Smart Key" Macro File (Req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2.PRO  Configuration file, incl. snapshot definition (Req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Registration Form for REFBASE2 (Not reqd. to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HLP.COM  Smart Key Help (Put in any directory on system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PRINT.REP  "Standard" report format to print references (Req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REP  Various report formats (Use only those that you n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ELDS AND HOW TO ENTER YOUR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ew to PC-File+, see the sections on installing PC-Fil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is document.  The REFBASE2 data entry scree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 (except there are brackets after each fiel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2 - Tech Reference Database     Copyright 1988 by C&amp;J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1LN:                     FN1:                  MI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2LN:                     FN2:                  MI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3LN:                     FN3:                  MI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AU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int?:         Sort#:      Type:     (J=Journal B=Book O=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:            Vol:        StPage:        End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in PC-File are run with single key entries (althoug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you may use function keys).  For instance, to select ADD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you merely press A.  Print a copy of the fil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C-File+ Utilities Disk (Disk #2); it lists almost a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run the program.  Also, context sensitive help scree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any time by pressing Alt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DD, you are presented with a blank data entry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ursor is positioned in the first field (Author1LN).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by typing them into the fields in order. 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 a field, the data is placed in that field and you ar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entry field.  The cursor keys, tab (shifted tab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ack) and return key step you through all the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When you have entered all the data you want, press F1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f you want to add this record (in general, PC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F10 to accept entries, NOT Return); if you press Y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and you will be presented with an entry scre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cord.  Press N and you will be back in entry mod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.  Press ESC, and you will be asked if you want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dd.  When done entering references, pressing F10 on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get you back to the main menu; pressing ESC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by canceling the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may be modified by first getting the recor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any of the FIND options) and then selecting Modif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menu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description of each field and how you should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fields.  The format of the input is not importan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just using the database to keep track of your reference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a reprint library.  It is VERY important if you wish t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put for inclusion in papers you will b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:    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1LN: Enter lead author's last name only. No punctuation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Jr, in which case follow author's last nam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Jr. (including the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1:       Enter lead author's first name.  If you only have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, enter it as the first character in the fiel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1:       Enter lead author's middle initial(s).  Put period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s. If there are multiple initials put them 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m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2LN,FN2,MI2,Author3LN,FN3,MI3: Enter 2nd and 3rd auth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Format is same as Author1 fields.  Leav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other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AUTH: If more than three authors, enter these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want them printed out, including punc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this would be: Lastname, F.,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 Put in key words you might want to use in a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s not important since you can search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for all key words. You should put some thou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words you will be using so they will be 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150 characters of key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:   This field is for up to 150 characters of you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book, pap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int:   This is a field for noting if you have a repri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.  You could use Y or Yes, or could set up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system for your reprint catalog.  Up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#:     This is a numeric field used as a "flag"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ports.  When printing references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 Author, you may enter the same number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references (i.e., the ones you want in your 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print citations in a numbered order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is field which correspond to the order ci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per.  The Global Modify (in the PC-File+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may be used to clear the Sort# field conten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done with your report (there is a "Smart Key"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o do this automatic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     Enter J for Journal, B for Book, O for other. 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allowed.  This is a "non-implemented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esent time, but will be used by the (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"Report Formatter" to tailor repor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    Enter article title EXACTLY as you want it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up to 200 characters for those HUGE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:       Enter full reference information exactly as you woul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inted. DO NOT include volume number or page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eological Society of Americ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lowhard, J.H., Ed., Proceedings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nference on Why These S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Always Have Such Ridiculousl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, Nice, France, August 2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entries for journal articles in this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short. 200 characters are allotted for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references like #3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:       Enter the year of the publication, e.g., 1986.  Ent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without any punctuation.  8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for odd years (like books published every 2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1986-87) or for multiple references by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n same year (i.e., 1986a, 1986b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:        Enter the volume number for the reference.  Up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 no punc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age:     Enter the first page for the article; DO NOT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(this is added by the report formats)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haracter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age:    Enter the last page for the article.  For books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last page of the book. DO NOT enter punctu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4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OUTPUT FORMATS INCLUDED (AND HOW TO USE THE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are brief descriptions of the reference format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stributed with REFBAS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PRINT.REP  prints a standard output of your database ent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.  This is the only report specifical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rinter output.  It is set up for a usable (but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) output of your data.  It includes the first two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initials, the REF, YEAR, VOL, Pages, TITLE and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ist, with each entry separated by a blank line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best on printers which wrap lines more than 8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(Epson and IBM dot matrix printers do this).  Laser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) printers which truncate lines longer than 8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lose some information if there are lo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other reports approximate formats for specific Jour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geologists wanted me to do this database there is a strong s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s geological journals.  GSABULL2 and JGR2 are proba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t to "standard" formats for alphabetical citations, and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st close for numbered citations, although there i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here.  ALL of these reports are designed to be writt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in a format which is importable by most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let us know if it doesn't work with yours). 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. 3 &amp; 4), WORDPERFECT (up to Ver. 5), WORDSTAR 4 and Borl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 can all import these files without any problem. 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ASCII text written with all information for each refere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ong line followed by two carriage return/linefeeds--mo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take this line and then wordwrap it (you might need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 command or something similar).  The only probl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ch truncate long lines or fail to import them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 limit line length to 256 characters).  If you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you will need to edit the report formats to spli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everal lines.  For registered users, we can modify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to make shorter lines for you and send a new disk; just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of the problem 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oing a formatted repor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ake appropriate entries in the Sort# field to "fla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print.   For alphabetical-by-author referenc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same character in the field for each refere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ite.  If doing numerically ordered references,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numbers for the references in this fiel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single most tedious part of the process. 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smart key macro to speed this process. Firs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you want to modify, then use the Alt-F5 macro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you in modify mode and move the cursor to the Sort#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entry, and press F10 and you're done.  As you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PC-File+ macros, you can re-program this macro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r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ort the database.  For alphabetical output, sort on Author1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on year.  For numbered output, sort on the S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(There are macros to do this for you - press 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C-File menu for a Menu of pre-programmed "Smart Key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elect Report (R) from the main menu, and choose from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reports.  Follow the prompts and make sure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options to print to disk and output Selec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st entry on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Give the output file a name (you will need to rememb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 to import it into your word processor)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lection criteria. For alphabetical reference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mple" option and enter (in the Sort# position)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# "flag" you used to flag entries to print.  For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choose a complex search and enter a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"mask": Sort# &gt;= 0 | Sort# &lt;= 9.  (NOTE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you might need both types of output for the sam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this mask will select all flagged re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how the database is so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hen you have successfully generated your report (make 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want first), you may use the Global Dele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tilities menu to clear out the contents of the S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It is important to do this prior to do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utput so that only those references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lagged.  There is a pre-programmed macro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nal Repor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-MIN2.REP     American Mineralo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CIEN2.REP     American Scien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CHIM2.REP    Geochimica et Cosmochimica A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PHYS2.REP    Geophy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J-RAS2.REP     Geophysical Journal of the Royal Astronomical 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ABULL2.REP    Geological Society of America Bulletin &amp; Ge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GR2.REP        Journal of Geophysical Research &amp; 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ALEO2.REP     Journal of Paleont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2.REP    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2.REP    Science (uses footnotes for refs - editing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DATABASE CLONERS: PC-File's utilities allow you to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 by "cloning" it.  This is the easiest wa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lengths or otherwise modify your database (and how we do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).  If you only change field lengths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s, the pre-written report formats should work fi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names or how you use them, the report formats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writte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PC-FILE+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follows are some fairly detailed instructions for 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File+ and the REFBASE2 files on your computer.  Ther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about how to use PC-File+ after you get to the main menu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ngs which are specific to REFBASE.  PC-File+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context-sensitive help which may be called at any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. The PC-File+ Utilities Disk (Disk #2) contain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2 &amp; CARD which contain useful quick reference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how to use the program.  The PC-File+ Manual (Disk #3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(read the READ.ME file on that disk for how to print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t on your monitor) and is VERY de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PC-File+ on a Dual Floppy System (360KB Driv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basic installation is fairly simple, there are a few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you must do in order for PC-File+ to work properly. 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copy of both of the distribution disks contai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#1) and the utility programs (#2) to be your working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 the originals away for safe keeping should you ne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working copies.  Also use DISKCOPY to make a working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 disk.  NEVER RUN THE PROGRAM FROM THE DISTRIBUTION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not enough room for the DOS system files and PC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disk, you need to make a special bootable system dis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your system up with a few things that PC-File needs. 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new disk with the /S option to put the system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Then make a file named CONFIG.SYS and put it on this dis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one with any ASCII text editor (EDLIN is the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DOS) or you may use the COPY CON procedure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Put your new system disk in drive A, and from the A:&gt;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F6 and return; you have now added the require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Now reboot your system with the new disk (Press Ctrl-Alt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with the new disk in drive A:); I would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entering the Date and Time when prompted by DOS--it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in keeping track of changes to your data files.   When boo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put the PC-File+ working program disk in drive A: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 data disk in drive B: and enter PCF SETUP.  Follow th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your copy of PCFILE.PRO. 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ull of options all you need to change is the loca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will be (B:) and screen colors (if you want them chang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RD contains the key to the screen colors)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all the other options, don't worry--just leave them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are a list of the program files on PC-File+ disks 1 and 2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mention of what each one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#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.EXE  Main PC-File+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.HLP  Help File .  Required if you want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ILE.PRO  Configuration File: Required - customiz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#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DECODE.EXE  Utility to De-encrypt older PC-Fil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IX.EXE  Utility to repair databases with damaged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LABEL.EXE  Stand-alone utility to print complex multi-colum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G2.EXE  Graphing module for PC-File.  Required to print/view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PRINT.FY  Font file for Graphing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O.FY Another Font file for Graphing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360K floppy drive users cannot access all of the utilit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C-File main menu because there is not sufficient room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isk for all the required programs.  You might conside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utilities to your boot disk; they will fit with the DO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k.  REFBASE does not require any of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its operation, and should work fine without them. PC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84K of RAM memory to run, and if you have 640K of 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t up a virtual disk (or RAM disk) to store some of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and DOS' COMMAND.COM) so that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PC-File (COMMAND.COM must be accessible for the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work).  Consult your DOS Manual for how to use VDIS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most DOS 3 versions to set up a RAM disk; you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set the COMSPEC variable and a PATH to the RAM disk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on your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APTOP USERS (AND OTHERS WITH DUAL 720KB 3 1/2" DRIVES):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capacity of your disks, you can setup a fully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sk with all the utilities and DOS on one disk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 a bootable disk with CONFIG.SYS as described above. 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les listed above to that disk (Leave off PCDECODE.EXE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have some room to include some other DOS utilit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leave off PCFIX.EXE since it can be run "standalone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sk if needed.)  Then add an AUTOEXEC.BAT file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ext editor or the COPY CON procedure by typing at the A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and return, and you have added AUTOEXEC.BAT which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to automatically start PC-File+ every time you bo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PC-File+ on a Hard Disk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C-File+ will work fine on a dual-floppy system,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ad/write intensive nature of database programs, i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nes on a hard disk.  If you have ever used other (usually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) database programs and been tempted to go to lunch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your data or does a complex search, PC-File's spe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 you.  If this is your first experience with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prepare to be spo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installation is very simple.  First, if your prom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up is C&gt;, enter PROMPT $P$G to change to a more inform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(this will let you know at all times what subdirector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).  Then enter MD \PCF to make a directory for the PC-Fi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is directory by entering CD \PCF (you will now see C:\PC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r prompt).  Put PC-File Disk #1 into drive A: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t C:\PCF&gt; COPY A:*.* C:\PCF.  After the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put PC-File Disk #2 into A:, and repeat the sa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nter MD REFBASE (at the C:\PCF&gt; prompt), then CD REFBAS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w see the prompt C:\PCF\REFBASE&gt;.  Put the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 into your A: drive, and enter: COPY A:*.* C:\PCF\REF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display the names of all the files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the 2-floppy setup, your CONFIG.SYS file in you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contain the line FILES=20 (or some larger number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dditionally contain a line specifying RAM buffers; for PC/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20MB disk, BUFFERS=15 is probably good, for larger disks 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machines, 20 to 25 is probably best.  In addition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 the PCF subdirectory to the PATH command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You may use any ASCII text editor or EDLIN to do this. 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C-FILE WITH REF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dual-floppy system, first boot with your specially prepare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Then put the PC-File main program disk in drive A:, the REF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isk in drive B:, and enter PCF.  When PC-File a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with the database files, enter B (then press F10) an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for the path, just enter F10.  When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name, enter the number in front of REFBASE2 and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ring you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ard disk system (with the PCF subdirectory on your system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 to the REFBASE subdirectory (CD\PCF\REFBAS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CF.  When PC-File asks for the drive with the data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C -- press F10; when prompted for the path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\PCF\REFBASE -- press F10 again.  When asked for the databas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in front of REFBASE2 (it should be 1) and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ring you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M brings up a menu of macro keys to automate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ASE's special operations.  You may access PC-File help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t-H.  Feel free to experiment with the database -- find,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dify existing records, add a few records, tryout the "snapsh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your printer (Ctrl-L while viewing a record), etc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comfortable with how things work, pull up the sample recor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m with your own and then add as many records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not calculated precisely, each floppy disk shoul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300 reference entries, and hard disk storage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availabl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for floppy disk and DOS Version 2 users: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help functions for REFBASE are accessed by the use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function of PC-File to run help files which ar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OS shell does not work properly in DOS version 2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floppy users, you need to have a copy of COMMAND.COM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external programs.  This means that you will probabl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access the Smart Key help file (SMARTHLP.COM) or us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REGISTER.FRM from within PC-File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olution to the Version 2 problem (except to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sion 3); a fairly simple solution for the COMMAND.COM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a RAM (or virtual) disk, put it on the path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variable to that path.  If you need to do this, let us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nd we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HELPFUL HINTS FOR USING PC-FILE+ AND REFBAS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printing reports, to eliminate the printing of an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in the output file, delete the line: /NORMAL,18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CF.PRO.  If you do not delete this lin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your output file will be an ASCII 18 (Ctrl-R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may be done by starting PC-File by entering PCF SET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containing PCF.EXE. Usually the presenc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cause no problems; just delete it when you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to your Word Processor.  Some Word Processors do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control characters in the files they import,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st off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 wide carriage printer and are printing on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the STDPRINT output will print on the platte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f any of the fields printed are wider than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this problem, set the right margin of your printer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ng lines will be "wrapped" to the next line.  If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pson compatible, you may use the included program EPSON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your printer.  (This program can be used to set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for other things to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hile this database will work fine on a dual floppy dis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need at least 384K of RAM Memory to use PC-File+),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(which use the "search across field" option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if you have the database files on a hard disk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solution (if you have 640K or more of RAM) i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 files to a RAM disk and work with them the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imit the size of your database to the size of the RA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give you very fast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Remember that PC-File needs to have a CONFIG.SYS file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oot your PC from (hard or floppy) which contains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.  You may have a larger number than 20, but need th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n ASCII text editor is something which no one who uses a PC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ithout.  It can be very useful in making direc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ference reports, report formats, and even PC-Fil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headers (only if you grow to feel comfortable with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).  EDLIN is the ASCII line editor supplied with DO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for editing ASCII files.  Many EDLIN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satisfied with it and use nothing else.  For those of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like to see more of what we are working on, a full scree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n excellent addition to your software library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ny good ASCII editors available both commercially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or User Supported software.  Two good o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IN Ver. 1.5B -- a surprisingly powerful ASCII editor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 (i.e., aside from whatever it costs you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program, it is FREE).  It can do multiple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keystroke customizable, can do limited macros to auto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keystrokes, and can edit several fil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Ver. 2.07 -- an ASCII editor similar to EDWIN bu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more customizable, has a smarter user interface,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for common commands, a versatile keyboard macro fac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y other convenience features.  I used EDWIN for 2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 found QEDIT and sent in my $39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rder a Shareware disk containing either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 on your REFBAS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f more information about REFBASE2, please feel free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below.  While we can only promise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, we are interested in any input on how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amp; J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23 Smith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uquerque, New Mexico 87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&amp;J Consultants specializes in increasing the efficiency of you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BM-Compatible personal computing by making custom-tailored men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ystems, and introducing users to inexpensive or free softwar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ich can make your computer work more productive.  Please writ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us at the address above for more information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BASE2 Database for PC-File+                                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