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contents of this file are the sole property of CAPCAN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velopment, and as such cannot be copied, altered or reproduc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any way unless so stipulated in the license agreement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</w:t>
      </w:r>
      <w:r>
        <w:rPr/>
        <w:t>Copyright 1993-199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help topic, click the mouse over one of the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TAB to select a topic then press ENTER to jump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neral In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Glossary of Term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ate Forma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ime Forma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User Mo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stalling G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loppy Disk 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Hard Disk 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Networked System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onfigur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unning G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XS Process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Hints and Tip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rademarks and Copyrigh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inting a Calenda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OS Shell (F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xiting GO (F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edu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dd A New Event (CTRL + A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Update An Event (CTRL + U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lete An Event (CTRL + D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chedule A Recurring Event (CTRL + R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chedule A Group Event (CTRL + G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dd Annual Holidays (CTRL + H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eschedule An Event (CTRL + E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View An Event (CTRL + V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View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lect Date (F4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evious Day (F5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ext Day (F6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evious Month (F7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ext Month (F8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Week At A Glance (F9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Month At A Glance (F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ind Selected Text (CTRL + F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Global Sea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Output Search Results (CTRL + O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eshow Search Results (CTRL + L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ame Lis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Utilit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lapsed Day Calcula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oodle Pad (F2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eminders (F3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lect A User Profile (CTRL + S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dd A New User Pro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Update Current User Pro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ile Maintenance (CTRL + M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Help (F1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bo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talling G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loppy Disk 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Hard Disk 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etworked 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figur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Running G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 Messages and Co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O type one of GO, GO username, or GO alias at the DOS pro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O is entered, the user profile menu will be displayed,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selected.  If either a username or alias is specified, G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configuration file for a match and load the specifi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on on an event (i.e. perform a process on an event), select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inting to it with the mouse and then clicking ONCE with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then view, update, delete, or reschedule the even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uble-click on the item, you will automatically view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1: The following procedures make reference to the "A:", "B:", and "C: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These references are used only as examples.  GO can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sk drive on your system that has the space to store the fil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running DOS 4.0 or later, refer to the DOS manual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GO to the DOSSHELL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GO does not make, or require, any changes to the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.  This makes both the installation and removal of 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les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contained on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EXE                - main program module (requires an 80386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CONV.EXE           - utility supplied to convert the CFG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 Version 5 releases prior to version 5.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YSTAT.EXE           - used (as needed by GO) for adding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HLP.DOC             - help guide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5HLP.EXE            - module to display help guide w/o running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THLP.EXE           - module to print hel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FRM             - form used to ord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ICO                - icon for use with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PIF                - program information file (used by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5.CTL (not included with evaluation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files REQUIRED to run GO are GO.EXE, RDYSTAT.EXE and GOHLP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s are supplied as aids for the us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loppy Disk 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rd Disk 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tworked Systems#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nstallation to a floppy disk system requires that the disks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720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ert the master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ert a formatted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COPY A:*.* B:*.*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ore your master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llow the instructions for configuring and running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om the C:&gt; prompt, type CD 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enter the command MD \GO. (NOTE: the use of the name GO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only a recommendation, not a requir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the command CD \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nsert the master disk(s) in drive A and ente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ore the master disk(s)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llow the instructions for configuring and running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As there are many different network operating system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ude of possible hardware configurations, the following step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It would be prudent to think about the desired res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GO and putting it into production.  If you have any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network installation, do not hesitate to contact CAPCA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om the C:&gt; prompt on the file server, type CD 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enter the command MD \GO. (NOTE: the use of the name GO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only a recommendation, not a requir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enter the command MD\GO\CALS. (NOTE: when adding us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, GO will make directories 1 level down, if required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ing a directory \GO\CALS, and storing all calendars in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 \GO\CALS, the network administrator need only give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s to the \GO\CALS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the command CD \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nsert the master disk(s) in drive A and ente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ore the master disk(s)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llow the instructions for configuring and running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ing GO, type GO and press ENTER.  As this is the first 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has been run, the configuration routine will be invoked automaticall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GOVx.CFG will be created.  If this file is deleted, G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is process again, the next time that it is run.  If you or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Server option (available in the demo version), refer to #XS Process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setting up servers withi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#Running GO#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for the following information which can be chang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in the future by 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Name - enter the name that is to appear on GO's main screen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y name, company, title etc., up to 26 characters in length. 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Delete (note letter case) in this field will result in the us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GO Administrator cannot be deleted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this is the first time through the configuration, the name and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will be filled in with GO Administrator and Admin respectively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User names and aliases must be unique.  GO will NOT allow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have the same name o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responses will be noted by an audible alarm and the tit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question will be display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- enter the alias name (nickname) that the user is to be referenc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are running on a network, it is strongly recommen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sed for Alias is the same as the user's logon (login)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Code - entering data in this field will tell GO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code (password) is required to access data relat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profile.  When the data is entered, you will not be able to se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O is being installed on a network, or on a system wher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ill have access to the system, it is recommended that at least the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hav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worthy Events - when scheduling events you will b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from 0 (lowest) through 9 (highest). The response you give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will be used by GO to determine what upcoming event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"noteworthy".  If no value is specified, a value of 5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- you can select one of six valid date formats a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Date Format# section.  If no format is specified, "1" (mm-dd-yyy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 To quickly check the date format, press Alt+V+S, or F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is shown in the Select A D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Day - if your day usually starts at 9:00 am, you would enter 9: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read by GO at initialization and accepted as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vent when no tim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Day - if your day usually ends at 5:00 PM, you would enter 17: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read by GO at initialization and accepted as the en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when no tim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ention Period - a value from 1 through 99 that i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maintenance routine and represents the number of month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should be retained by GO.  If no value is specified, a value of 6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(Program Files) - respond with one letter (A-Z)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where GO's program and config files will be located (the colon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Program Files) - respond with the directory name where G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config files will be located (e.g. \G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(Calendar Files) - respond with one letter (A-Z)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where the user's calendar files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alendar Files) - respond with the directory name wher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files will be located.  If the directory does not exist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(one level down only). On a stand alone system it could 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O\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a networked system it could appear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O\CALS\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irectory names (for calendar files) must be unique.  GO will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share the same calend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(Mail Files) - respond with one letter (A-Z)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where your mail files are/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Mail Files) - respond with the directory name where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/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leave the Mail Files Drive and Dir fields blank, GO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rive and directory as specified for the CAL files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tion of storing the calendar and mail files in differen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ccommodate (as an example) Novell networks.  Novell has its ow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which (as an example) Pegasus Mail can make use of if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il directories have "C" (Create) rights only.  GO requires RWC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, Write, Create, Modify and Erase) rights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replied to all the prompts, you will be returned to GO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X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tting up GO to support multiple servers, you must follow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listed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e name of the server(s) MUST be prefixed with "!_" (an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underscore).  This identifies the profile as server, not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the only information needed for a server is, the User's Name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er name), Alias, drive letter of the program files (the ser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, relative to the server that you are defining it to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the program files.  The drive and directory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files must also be filled in, but will be the same inform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a server profile, ensure that you are in administrator mod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#User Modes# for more information), then select the server pro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go to the configuration screen for the serv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administrator mode and you select a server profile, you will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rver for calenda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one from your server to another server, you cannot go t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until after you "GO Home".  You accomplish this by typing ALT+U+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S) and clicking on "GO Home" at the bottom of the User Selec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on your server, the bottom of the User Selection Profile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ist processing and/or User Selection processing, GO will blo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umping from one remote server to another without returning ho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y a block (�) appearing to the left of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ile option, you can print daily, weekly or monthly calend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leave GO and display a DOS prompt, or exi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inting a Calend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S Shell (F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ting GO (F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endar can be "printed" to disk, or to a printer.  If DISK i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endar can be NEW or APPENDED (to an existing calendar file).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to disk can be imported by most word processors and 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document.  The name of the file will be one of;DAILY.CAL, WEEKLY.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THLY.CAL and will be found in the use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ng output to a printer, one of LPT1, LPT2, LPT3, COM1, 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endar type can be DAILY, WEEKLY, or MONTHLY with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respectiv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ing has been directed to a printer and the output appears "rag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hand side, this could be a result of a proportion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being currently loaded.  If this is the case, selec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mulation under the "Prop. Spacing Off/On" title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to send the calendar to print.  This will turn proportional spacing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alendar, and then turn the proportional spacing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(F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upt GO and temporarily exit to DOS, pres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 + F + D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GO, type EXIT at the DOS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GO (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, or quitting, GO is accomplished through one of the following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+ F + X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ing GO you will be returned to the hos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ER permits you to ADD single or recurring events, UPDATE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vents, RESCHEDULE events, VIEW events, schedule GROUP event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following topic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#Add A New Event (CTRL + A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#Update An Event (CTRL + U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#Delete An Event (CTRL + D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#Schedule A Recurring Event (CTRL + R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#Schedule A Group Event (CTRL + G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#Add Annual Holidays (CTRL + H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#Reschedule An Event (CTRL + E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#View An Event (CTRL + V)#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Event (CTRL +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process can be invoked by pressing CTRL+A or ALT+S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a new event, you will be prompted for the following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date of the event. If left blank toda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priority (0-least important 9-most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start time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end time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general (30 character) description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details of the event (max. of 50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required information, click on ADD to add the ev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or click on EXIT to return to the main screen without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1): If the start and end times are left blank, then the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specified as the start and end of day when the user wa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2): If the start and end times are both set to 00:00 (one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e), then the entry is assumed to be a note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when GO checks for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 Event (CTRL + 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n event for updating, point to the desired event (a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of the screen) and click once with the lef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event.  Then, press either CTRL+U or ALT+S+U to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displayed and you must click on EXIT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OUT updating the event, or click on UPDT to update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pdating an event, only the following fields can be modifi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priority (0-least important 9-most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start time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end time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general (30 character) description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details of the event (max. of 50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field cannot be altered.  If the event has been reschedu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ate, use the #Reschedule An Event (CTRL + E)#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Event (CTRL +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n event for deletion, point to the desired event (as display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of the screen) and click once with the lef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event.  Then, press either CTRL+D or ALT+S+D to invoke th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displayed and you must click on EXIT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OUT deleting the event, or click on DEL to delete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 Recurring Event (CTRL +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cheduling a recurring event, you will be prompted fo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FRO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priority (0-least important 9-most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start time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end time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frequency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 -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W -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 - bi-weekly (14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 - monthly (same date each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 - * first occurrenc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 - * second occurrenc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 - * third occurrenc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Q - * fourth occurrenc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 - * last occurrenc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- to select a particular day (e.g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esday of each month), the FROM d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ll on a Tues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 - AutoSchedule a meeting (see #AutoSchedule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general (30 character) description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details of the event (max. of 50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required information, click on ADD to add the ev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r click on EXIT to return to the main without schedu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 Group Event (CTRL +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acility permits the user to schedule a recurring event with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eople.  When added to the calendars, the scheduler's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end of the details so that the people involved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cheduled the event.  For information on valid frequencies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recurring events (#Schedule A Recurring Event (CTRL + R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name (see #Lists# for more information) can be entered, or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a selection list of all users will be displayed for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Scheduling facility of GO can also search selected calenda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first available date and time slot (see #AutoSchedule#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ed GO with the Mail option, or you are running a demo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Check Box to the right of the List Name box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egasus Mail on your system, you can have the Group Schedul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notices to PMail, advising the user that a meeting has been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ir calendar has been updated. See #Hints and Tips#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cludes the facility to "AutoSchedule" a meeting with a group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works as an extension of the Group Scheduler and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"A" is entered as a frequenc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AutoScheduler, you need only specify a From Date as G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can an 8 day period starting with the From Date.  If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End Time are entered, the AutoScheduler will interpret the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dication of "preferred" time range for the meet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times of 1:00p and 4:00p, the AutoScheduler will assu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meeting to occur between 1:00 and 4:00 in the after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ed the data you want and select "Add", the Auto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prompt you for a duration for which the meeting is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ration can be entered in 1/4 hr increments (i.e. 3 hrs. and 15 m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ntered as 3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 scheduler will then search the calendars of all the names 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vailable date and time is found, the group scheduling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ed with the updated information shown (NOTE: the "A" i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hanged to "D"). Click on OK to apply the update to the calend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available date and time were found, a warning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llowing topic areas for more information on Auto Scheduling ev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Schedule A Group Event (CTRL + G)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Schedule A Recurring Event (CTRL + R)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Lis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nual Holidays (CTRL +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likely to be used only once a year.  It allows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"batch" add a list of dates and events.  When invok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 name of the file containing the list of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This file can be created with any text editor but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program directory.  If the file has not been previously proces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ill perform a file conversion before updating the calendar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must include the drive and directory where i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conflicts WILL be ignor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each line is date (format: mm-dd-yyyy), start and end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at hh:mm), and a descri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7-199409:0017:00St. Patrick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01-1994          Canad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times are entered, the start and end times, will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recommended that the administrator create and convert the holida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file o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hedule An Event (CTRL +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act copy of an event on a new day.  The original entry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with a note appended to the description indicating that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scheduled from one date to the new date.  The new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is notation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eld that can be updated is th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 Event (CTRL +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n event for viewing, point to the desired event (a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of the screen) and click once with the lef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event.  Then, press either CTRL+V or ALT+S+V to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rocess.  Alternatively, double click on the desired event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 will be displayed and you must click on EXIT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when you have finished view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option, you can display events by the day, jump back or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ys or months,  take a look at the week's events or the month'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eneral (non-specific) view, or move to a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lect Date (F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evious Day (F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 Day (F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evious Month (F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 Month (F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 At A Glance (F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nth At A Glance (F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ate (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urrently displayed date, press F4 or ALT+V+S. 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format is shown in the window.  To return to today, click o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tering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y 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you to the day previous to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 (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you to day following the currently display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nth (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display one month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nth (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display one month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At A Glance (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displays the events scheduled from the current day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y in the following week (i.e. the display would be from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Tuesday).  To move to a day that is displayed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day in the area under TIME (between the &lt;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At A Glance 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s the days of the currently displayed month, that have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active calendar database for a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nd Selected Text (CTRL + 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 Search Results (CTRL + O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how Search Results (CTRL + L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elected Text (CTRL +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your database for the specified text.  All dates that ma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You can select a date by double clicking on it, or ex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EXIT button at the bottom of the window.  The sear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 (i.e. birthday = Birth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#Global Searc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ll calendar databases for the specified text.  All use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contain a match, will be displayed with an asterisk (*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eir name. You can select a name by double clicking on it, or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EXIT button at the bottom of the window. 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 sensitive (i.e. birthday = Birthday) and in the case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only local user calendars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ssword was entered in the selected user's profil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ing the Global Search feature is a two step process.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irst isolates all users who have an entry that matche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 Following a Global Search, you must select a user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arch (#Find Selected Text (CTRL + F)#) on the individual's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find the dates where the match(es)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earch Results (CTRL +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your database for the specified text.  All dates with a ma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file called SEARCH.RPT located in your calendar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delimited by quotes (") and commas (,).  This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 data into a spreadsheet, a database, or developing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perform calculations (e.g. accumulated time spent o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lling purposes) or analysis against the data.  The search i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(i.e. birthday = Birth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how Search Results (CTRL +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results from the last sear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 Selected Text (CTRL + F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used to Add, Delete, Update, or View name lists.  Name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user to ease processing during group scheduling. 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comprised of names that make up a group (e.g. a depart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chedule A Group Event (CTRL + G)#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facilities, including user profile and fil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n important facet of GO's operation. 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and selecting user profiles options, the user must be i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the other options t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apsed Day Calcula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odle Pad (F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inders (F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lect A User Profile (CTRL + S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 A New User Pro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 Current User Pro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 Maintenance (CTRL + M)#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Day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number of elapsed days/weeks betw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 Pad (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name implies, this is a doodle pad, used to make notes.  Th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ied to dates.  The doodle pad is stored as a text fil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2 K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(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an enter up to 3 short reminders that will appear each tim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.  There are no priorities or expiry dates linked to these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inders must be removed manual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User Profile (CTRL +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ctive user to another selected user.  This option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user mode (see also #User Modes#) of the activ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user can only be added by the GO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 Administra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urrent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he user to update the active user profile.  If a passwor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this user, the password is required before upda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tenance (CTRL +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integrity of the active user's calendar files and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performance by removing events that are out of date and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lagg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 Administrator is the power user of the system. Only the administ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or delete users from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 A New User Pro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(F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GO, address of CAPCAN Systems Development, and specif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your installation's configuration/status.  The number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button indicates the number of users that GO is configured f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 will show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will explain important features of GO that may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et acquainted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te Form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 Form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 Mo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talling G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figur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Running G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Hints and Tip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demarks and Copyrigh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putting a date, the format must be one of the following forma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       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dd-mm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yyyy-mm-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(1-6) is specified in the user's profile and can be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an event, a blank date field indicates that the item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day that is 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year when entering a date, GO will assume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can be entered in a number of wa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00  = 10:00 am (in the mo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:00  = 10:00 pm (in the eve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00p = 10:00 pm (in the eve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art or end time is entered, then the default tim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rofile will be substituted.  If an item is being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purposes only (e.g. pay date), enter a zero (0) i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times.  This indicates the entry is informational in natur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up as a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GO, there are three different modes in which a user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GO.  They are VIEW, UPDATE and ADMINISTRATOR.  The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etermines the functions that can be performed.  For examp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or can add or delete users from GO.  The level of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presence (or lack thereof) of a characte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ea of the GO main screen.  The following illustrates th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racter, displayed in bracke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Mode             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Mode       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ministrator Mode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DISPLAY.SYS is loaded on the unit that is running G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hat the character indicating that you are in "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" will appear differently.  To determine if DISPLAY.SY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achine in question, check the CONFIG.SYS fil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Mod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the password required to access the calendar for the us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iven or was incorrect.  Any items that were entered with a pri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or 9 will appear as CONFIDENTIAL.  This indicates that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scheduled at that time but an unauthorized user cannot see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Mod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 has access to perform any and all functions that are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a general user.  If the selected user profile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then this is the default 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 M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ministrator can perform all general user functions, as well a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ng users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a number of thoughts and undocumented featur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 Processing:  While "XS" stands for "Cross Server", it can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ngle server with multiple copies of GO install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al servers vs. physical servers)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setup corporate departments on a single serv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roll, Finance, Human Resources) and have it appear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s) that there are multip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administrators may want to ponde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chronized passwords to allow users to auto-attach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s that have GO install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Mail:   If you use PMail, you can (if the mail noti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 format) extract the mail notice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.MTG in YOUR calendar directory.  If the noti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format, GO will automatically you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events found in GO.MTG.  NOTE: "eXtract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of PMail.  Please read the PMail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at of PMail notices must b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ject: Meet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first line of text in note MUST be blank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: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: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: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:This will appear in the EV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any following text will appear in DETAIL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prefixes ("Date:", "Start:", "End:", and "re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appear in the text, in the same order, for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Tracking:  Projects can be easily tracked through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ility.  Project entries can be isolated from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base and either displayed, by date, or outpu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delimited file for further analysis (e.g. tim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i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: If a "user" is defined to GO with the name "Bulletin Bo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administrator assigns the user a passw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users can add events (through the group schedul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events.  The administrator controls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tes the use of the board, including cleaning of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s through the file maintenanc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ntal: A shop that rents equipment could define each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ment as a user and keep track of its current whereab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uture bookings.  Setting up a user as "Daily Renta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sing the group scheduler to book an individual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ment with the "Daily Rentals" would allow the sh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 bookings schedul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. Schedules: Preventative maintenance schedules could be tracked with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ining the equipment as users and scheduling the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as recurr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 Staffing: A service company that has a fleet of vehicles could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ehicles and the necessary staff through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eduler facility.  By doing this, the company c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ck of their vehicles as well as their staff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loyees could check their schedules to see when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going to b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CHEDULE(R) - the ability to have GO look for a common time among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ople for which a meeting can be scheduled.  If a tim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GO will return it, offering you the option of adding the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s.  See #Schedule A Group Event (CTRL + G)#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ENABLED - the version of GO that you are running suppor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GO and Pegasus Mail (i.e.  GO will send mail notice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quest and meeting notices can be extracted from P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a user's calend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 PROCESSING - XS stands for "Cross Server" and refers to GO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cross multiple network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nd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No Calendar Type Selected.  Process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  You have requested to print a calendar but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one of Daily, Weekly, or Monthly 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Invalid Date Entered (&lt;baddate&gt;).  Processing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  The date that was entered was invalid.  The most commo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error is a result of using an incorrect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e.  The format must be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Access Restricted !!  Processing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  The selected user's profile required a pass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e was incorrect.  Processing continues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iew only)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File (&lt;filename&gt;) Too Large.  First 32K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  A file being opened by GO is too large to b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.  The first 32K bytes will be process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ly that this error will ever occur but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just in 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Search Complete.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  The search could not find a match in the calenda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Start Time Is After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   The time entered in the "Start Time" field, i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entered in the "End Time" field.  This error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dding or updating an event in the calenda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Date Range Exceeds 36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  The time period between the start date and end d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urring or group event is in excess of 365 days (1 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imitation was put in as a precautionary mea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sure that an excessive amount of events are no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The To Date Is Prior To The Fro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   The date entered in the "From Date" field, i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entered in the "To Date" field.  This error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dding or updating an event in the calenda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There Are No More Slots Available On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  An attempt was made to add an event on a dat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the maximum number of entries for one day (60)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 maintenance routine may rectify the probl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were entries that had been flagged for deletio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yet clear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Printer Not Online/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  GO detected that the printer was not in a "ready"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uld not process the request to print.  The most prob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uses are, the printer is offline, out of paper, or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condition that requires operato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No events scheduled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  A request to print a Daily calendar could no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re were no events scheduled for the selecte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File &lt;filename&gt;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  The filename given in response to a request from GO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Invalid File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  The filename given in response to a request from GO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File &lt;filename&gt;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  The filename given in response to a request from GO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.  The process was expecting to create a new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Select An Event Before Invoking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  An attempt was made to View, Update, Delete or Re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vent but no event had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Printer Is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  GO detected that the printer was unavailable to se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.  This will happen on a network printer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File &lt;filename&gt; Has N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  A request to add events through the Holiday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ed because there were no records i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Dates/Events in file &lt;filename&gt; have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  Informational message indicating that the Holiday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:        Evaluation copy has expired.  Contact CAPCA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ment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 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:        Error accessing file or path. Probabl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problem. GO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  The GO Administrator should ask the network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verify the rights given to the user experie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:        No available time slot found to schedule group m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AutoSchedul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  The AutoSchedule facility searched the calenda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uld not find an available time period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vent.  Try another date range and/or a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No time period specified for AutoSchedul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  No duration was entered fo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Cross Server processing is not supported with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  This copy of GO that you are running is not licensed f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support cross serv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Required drive (Server: &lt;servername&gt;)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  You have attempted to access a server that is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 at this time.  If the problem persists,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and/or GO administrat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User Limit Reached. No More Slots Available For Add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  You have reached the maximum number of user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Invalid frequency (&lt;freq&gt;)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  While scheduling a group or recurring event,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was found to be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:        Undefined Error Detected In GO. Code: &lt;ErrCode&gt;.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ed in module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  Contact CAPCAN Systems Development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 is a registered trademark of Seiko Eps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nd NetWare are registered trademarks of Novell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Mail is Copyright David Harris, P.O. Box 5451, Dunedin,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Copyright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