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821Win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hell to launch P821 from within Bill's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ook, how simple you can do it using VB in a few hours"-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very familar with this stuff, i mostly use compu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l 102 button device. For an evident reason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times faster than a common mouse in most 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VBRUN300.DLL and CMDIALOG.VBX; it was told to m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, because of you'll find it seperately on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win3 area. There is no help inside, so you must t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dio buttons, check boxes and command buttons. But maybe you can 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ead the P821.DOC,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821WIN will memory option settings in a P821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occurs when locating the EXEs in a root directory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files somewhere on the drive where P821WIN.EXE is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auses a directory change and then P821WIN fail to start P8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eckboxes caused no action,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