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VGA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4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VGA version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 version's first release date was 2/1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