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nry Clark 1:124/6120 made changes here 7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SC    C      fixed case code comp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ND    C      rearranged condition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CEIVE C      pulled multiple function declaration 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ONFIG C      fixed atol calls for maxbytes parms, add ring_tries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      C      cdecl 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C     C      fix prototyps and calls for time and loc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 C      cdecl on time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_PROC C      ring counter for 'ring_tries' is 'no ans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  C      call timer / 4 one time throug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C      ring_tries defau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OVLY C      onetime flag and mailsize setup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PARSE C      mailqsize per event ( Q=nnnn )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   C      cdecl on ..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    C      change sched version identifi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     H      make it 2.4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     H      add mailsize to MAILP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DOS  H      prototyp com_ and com_in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 H      make asm routines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  H      ring_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    H      add mailqsize to ev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LNG    C      cdecl 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NG    EXE    fastcall and 286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NGXT  EXE    f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TL    C      cdecl 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TL    EXE    fastcall and 286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TLXT  EXE    f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       EXE    above changes, fastcall and 286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XT     EXE    above changes, f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TXT    outbound window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fastcall and 286 MSC 6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44    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kley Trio released source for the bug fixes, and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is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ddressing suffix and DOMAIN parms cause my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.  If you have problems, lose these keywords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with the latest 'fixes'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.EXE version 2.40.4 has been compiled for 286 machine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 8088/8086 machine ( read XT ). ( See MAKEFILE -G2 op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XT.EXE is a version for 8088/8086 type machines.  Both vers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mechanism. ( also BTCTLXT and BTLNG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your binkley.cf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Trie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count of rings you want to wait for a non-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Q=nnnn to your binkley.evt file to inhibit calling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bytes of data. ( ?LO + ?UT siz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have some event that has Q=0 (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specified ) in order to get the mai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utgoing mail symbo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   is just like * ( MAIL WILL GO ), except that the +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has not been called once for the current mai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 timer ( A= ) is divided by 4 until all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all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lt;'    is the symbol used when the amount of outgoing mail in .?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.?LO pointed files is less than the event Q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hanges to the source files are 'cleanup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all ( register passing ) option of MSC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d areas are marked with the following monik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nry Clark 1:124/6120 made changes here 7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op of each changed module.  Please see the LICENSE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pyright and distribu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Clark 1:124/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en Muldrow 1:3617/1 made changes on 11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sessio c      modified to clear last callers domain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boun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proc c      modified to search the nodelist for all define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ttempt to find caller's domain.  if n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 is determined by matching caller's z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ases.  if no zone number matches, caller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 same domain as prima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oot c      uses above nodeproc changes to determine correc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area to check fo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ovly c      modified format of pending outbound window to exp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field and calculate rounded size of mail.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can outbound immediately before each outgo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in case mail flavor has been changed or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244    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will solve the domain problems we were fac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