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QWK v1.20 (February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4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ronto,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Services (416) 286-6063 (v.32b/ZYX 1:250/81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/Canada      (416) 287-093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/USA        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urce for getting the latest version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support BBS.   If you can't reach the  support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he other  sources  listed below.    The FidoQW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e can be found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here FidoQWK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 Pronet 2   1-905-683-3733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C Node 1         1-905-843-9100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C Node 2         1-905-843-972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Resources 1-416-932-2726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oject       1-905-683-3733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above systems may allow download  after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(Listed in order of ease of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ants to carry any .QWK type  nets or vice versa. 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concept for FidoNet *.MSG &lt;=&gt; QWK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Fido *.MSG  is not  desirable, FidoQWK  also  sup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ype 2 packet format  in either StoredMail or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 I'll refer to this  format as .PKT  here.  Th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 for .PKT &lt;=&gt; QWK transfer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.PKT  =&gt; BBS_ID.REP =&gt; QWK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mail door =&gt; BBS_ID.QWK =&gt; FidoNet .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where  a QWK  mail door is  available on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is documentation I'm assuming  that you know  how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s well as the basic  concept of echomail transf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 not  sure,  leave  a  message  on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on  the  echo,  the  SysOps  conference  on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SG2REP module packs the  *.MSG files into 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packet and tosses  *.MSG files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 allows conversion of one 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into another BBS's .REP  packet.  It 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mail  doors to  exchange  messages  in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MSG.EXE  - Inserts messages from the host 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Net .PKT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T2REP.EXE  - Converts FidoNet .PKT  into a REP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ending to the QWK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PKT.EXE  - Convert QWK to FidoNet .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REP.EXE   - Converts .QWK  packet from one  BB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REP  packet  for  upload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's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help system was  completed, the  F1 key calls 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ocation where you want FidoQW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The location to store inbound FidoNet .PKT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The location to store outbound FidoNet 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ASCII value of 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'C' sets up  host BBS information  and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may  be features  not  documented  here, press  F1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press  F4.  To repeat the same data  for a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D.   The  Page Up  and Page  Down keys 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option 'C' to edit  the message base  names and path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listed  above, press the Esc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/QWK2PKT/PKT2REP]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HOSTBBS.QWK to THIS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I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THISBBS.QWK to HOSTBBS.RE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WK2REP HOSTBBS /OU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to tell FidoQWK not to run the compress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ression programs.   Be sure to  manually decom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packet into  FidoQWK's  work directory  when using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  The resultant BBS_ID.MSG  will need to  be man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se options to  swap to disk or EMS when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to execute the compression utilities in f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mode. This  should be  used in  situations whe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 utility  writes  all  over  the screen.  Fido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executes  the  compression  utilities  in  a 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F:     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 /TF:SYSOP=GEOFFREY;SY would  replace  any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    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/TT:SYSOP=GEOFFREY;SY  would  replace any  occurren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MSG2REP will NOT send messages that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ent.  Use this message if your messages aren't being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MSG2REP  will scan  *.MSG  files  from the  high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t scanned  last.  This may  not be desirable 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s.  Use this switch to scan all available *.MSG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 switches are available to  MSG2REP and PKT2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PKT2REP modul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PEC:ArcSpec;PktSpe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PKT2REP use the specs *.DA? for compressed and *.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ncompressed mail packets.   The .DA? extension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first 2 letters of day of the week and a number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0-Z.   Use  this to  change  the mail  packet 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.  The default is  spec is /FSPEC:*;*.PK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mail packet (ArcSpec) can be any DOS wildcar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to  8 characters,  the  .DA?  extension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.   ArcSpec  may  be preceeded  by  a directory  (i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SPEC:d:\path\ArcSpec;PktSpec) to tell  FidoQWK to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  packet  in  that  directory  instead  of  th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in FQSetup.  The semicolon is us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ecs.   The uncompressed  mail packets (PktSpec) 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DOS wildcard name up  to 13 characters  and must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QWK2* modu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ULTI - Process multiple .QWK packe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processes all mail  packets from a  BBS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QWK directory.   The  packets must  use the  .QW?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(ie: BBSID.QWK, BBSID.QW0, BBSID.QW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SIZE:n - Maximum message size for QWK2PK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 of the messages written  to the PKT can 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this option.   The size can  be anything from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to 64384 bytes,  the default is 64384 bytes. 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 than the  specified  size gets  chopped into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messages.  This option will help anyone struggl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mall  message  size limit  imposed  on their  Fido 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AG - Causes QWK2MSG to append standard Fidonet Origi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 to messages i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UT:d:\out.100   - Causes QWK2PKT to write the .PKT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n alternate  output directory.  The above  exampl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  packet to the  D:\OUT.100 directory instead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directory in the FidoQWK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FidoQWK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: Does your .QWK packet contain index (*.NDX) files?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FidoQWK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: My mail tosser didn't pick up the new messages in the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a I created.  It scaned the area, but didn't pack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QWK2MSG tossed the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Some tossers look for the local attribute bit in the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Only messages with this bit turned on gets pac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l attribute bits can be set through FQSETUP;  Press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you're editing the message area in FQSETUP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ttribute bits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my  support BBS  or by mail  to the  above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 of my other shareware  packages may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using the voice number in the registration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 is user supported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is not crippled in any  way, however,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 delay at the exit of the program when unregis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 is an  on-going  project, it  will  be enhanced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cost is a one-time  fee of $20.00. 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  USE THIS PROGRAM AT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RISK.   I take  no responsibility for  any damage 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and  Qmail are  Copyrights  of Mark  "Sparky" Herring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 and  FidoNet are  trademarks  of Tom  Jennings  of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