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al-SVGA packet -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Fabrik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ma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256.exe creates Julia-type fractal: iteration z=z0^2+c, on z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rners' coordinates are (-2,2), (2,2), (2,-2), and (-2,-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colored black if its attractor is not infinity, and if the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inity, the pixel is colored corresponding to how many iteration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sponding comlex number's absolute value ov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vw.exe creates zoom-ins of the Mandelbrot set (same iteration as 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, but in c-plane, z0=0+0i). Same method of color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on.exe creates fractal structures described b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x=y0, y=-x+2ay+by^2 }, a=const, b=const. Same method of color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256 asks you for real ('m') and complex ('n') part of constant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repeats" indicates the precision you want to get. IT IS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PROPORTIONAL TO THE TIME THE PROGRAM TAKES. Suggested value -- 300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ra" means the ugly outer shell of the fractal consisting of firs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. (Suggested value -- skip!) If skipped, the 16 colors are re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b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on.exe asks you for exactly 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View has 7 commands (when in tex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nd 2. Select zoom commands to change the size of the zoom-in.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coordinate remains the same. The horizontal size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change together (you can't squish or stretch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d 4. Select the shift commands to changes the position of the zoom in.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usly, positive shift value adds to the corresponding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egative -- subtracts. For units, use 1 (Coordinate-based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express the shift value in amount of change of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2 (screens) to express the shift in number of screen-siz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5 for moving one-half screen to the right/up); and use 3 (pixel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shift in number of pixels, i.e. 1/600th screen sizes (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shif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ecision value has the same meaning as "repeats" in Julia256 and H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aw the current zoom-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Quit MandelView -- to OS (DOS, Windows, wherever you star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the picture is being drawn, you can press any key to stop the 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and press any key again to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stants' values for nice Julia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.766227    .0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.15         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.2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.15         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5        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          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         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.6         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.0        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5         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.74        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quirements/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REQUIRE SuperVGA card/display. They use 800x6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, and usual 80x25x16 text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SHAREWARE AUTH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a freeware, but shareware. If you enjoy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8 donation (check, to Galina Fabrikant, because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3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Fabri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.Duarte Rd., #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, CA 91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 will be posting the list of sponsors with each new produc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puts you o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