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QuickView Ver. 1.0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DOS based Multimedia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No Windows is require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 it QuickView others call it the possibly fastest vie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 DIB (8 bit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motion (OS/2 AVIs) [ULTI]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most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ICO: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cons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CX: 1-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IC: Videodat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 and 24 color bits, 1-bi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 and Microsoft ADPCM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on any IBM PC compatible computer under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at least a 80286 processor. For viewing AVI file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 is required. You must have a VGA card in your system.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Hercules car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Blaster support you must have the Environment variabl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contains port address,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can view images larger than the available video hard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This is accomplished by storing only those pixel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outside the visible part of the image.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. Scrolling is not yet possible for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colo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a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v] [/s] [/a] [/m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utodetects many graphics cards and uses VESA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option tells QuickView to not use the VESA interface if insta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iColor or TrueColor modes the VESA interf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your graphics card does not support VESA you can use a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VES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ption tells QuickView to not use soft scrolling becaus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(only vertical scrolling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option, used if you don't want to hear sound while playing 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uses 25 line menu mode by default. For 50 lin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By pressing a character the file selector ba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tarting with that character. Use lower cas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i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: Ta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: Show all 32*32 pixel windows icons in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higher resolution to see more ic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: Display information about the processor, detected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Sound through a Sound Blaster does not cost much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hrough PC speaker might slow the system down notic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blems while AVI playback try to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an AVI should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AVIs twice as big and so allow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or appropriate AVI resolutions. Note that 2x Zoom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screen resolution and therefore the AVI will not appea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. 2x Zoom is very CPU intensive and migh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QuickView will therefore use at most HiColor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240 mode: Many AVIs have the size 320*240. QuickView will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full screen if you switch on this option. 160*120 AV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ull screen if you also switch on 2x Zoom. Note that 320*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only available with 256 color modes. 320*240 i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de and may cause problems with some graphics cards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: This is only available for Cinepak and Ultimoti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as only these can be speeded up. If you use this option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other codec QuickView will use 8 color 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option is available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with Cinpak compressed AV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best quality for all other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you don't have a TrueColor or HiColor card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ESA driver in your system. In the latter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TSR for your graphics card, UNIVESA or UNIVBE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TP-servers, BBSs and from Shareware distributors.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ccord at least to version 1.2 of the VESA standard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1.2 of the VESA standard did not define TrueColor a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. If there is not enough main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udio is omitted. Another reason is that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. The sound of these AVIs has less than 8 sample bi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cross such an AVI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t least one component of your system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opy the AVI to your hard disk if you play it back from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ff 2x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use PC speaker output because I don't have a sound card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clicks with AVIs when the program reads from the hard dis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o allow good PC speaker sound 100% CPU time is required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OCs and WAVs but of course not with AVIs.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hard drive or a CD-ROM the sound mus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es not support PC speaker sound with AV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s menus more. How can I select this mode d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ed VOC files are supported but sound quality is not ye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ed sound with AVIs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bit MS Video 1 compressed AVIs can't be displayed 2x zoomed wh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its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deo codecs used in some AVIs are not supported.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Unsupported codec" with these AVIs. Intel, the inven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s, will only give me the specs if I pay $50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 where xxx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Note that some BBSs use 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rhrz.uni-bonn.de  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primary mirror site is oak.oakland.edu  SimTel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garbo.uwasa.fi  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ne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osted to the newsgroup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 [ZyXEL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02607  [ISDN] 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uest QuickView using the magic "QU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t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an email (hesseler@athene.informatik.uni-bonn.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is works only if you have German stamps. Otherwi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cover my expenses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ti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ishes and the number of registrations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formats: PNG, JPEG, QuickTime .MOV, .DL, .GL, MPE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You should support QuickView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very interested in files that QuickView claims to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athene.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Bitnet you may also use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s272@dbnrhr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commend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(c) 1994,95 by Wolfgang Hessel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either expressed or implied. In particul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as to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icular hardware configuration. Furthermore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No part may be altered or transla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 I appreciate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Gep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u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MS Video 1 and the Cinepak Codecs are from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c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