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FAX.EXE - Weather Facsimile Receiver (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eather facsimile program was written in order to provide a free, W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 capable of receiving WEFAX graphics withou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ercial wefa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program is freeware!!! ** and may not be distributed for any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be distributed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require a special device that is capable of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facsimi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not be decompiled or anything like that either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son Johnson and Todd Hansen, KD6YPS, for use by those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wefax transmissions on H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documentation or the accompanying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any way, then it is illegal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of this software should have knowledge in computers, TNCs,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 and WEFAX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FAX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AX.EXE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FAX.EXE - A quick viewer for saved wefax images (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quired and has many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Usage: VIEWFAX &lt;FileName&gt; &lt;C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ZIP  - A zip file containing some sample faxe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Over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can select com ports 1 - 4 and all baud rates up to 28.8K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t has a better help file (Thank you Mario Cam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t includes sample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t has been tested more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int fax option, the TSR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ed GRAPHICS.COM (included with most versions of MS-DO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epts command line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mmand line: WEFAX [PORT#] [BAU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: [BAUDRATE] = Speed to access the comport at (must b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equal to 28800 baud and greater than 1200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ORT#]    = # of comport to use.  (i.e. 1 for COM1, 2 for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? or /HELP] = Show command line help/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a baudrate or comport number are not given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defaults to COM1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Set data sample rate of your TNC to 1280 bit sampl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Kantronics KPC-3, type the following at the "cmd:" prompt: W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0 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non-commercial distribution as freewar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de this free, any problems encountered should be reported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re busy and may not be avail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, questions, descriptions of problem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d Hansen, KD6Y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nsen@cello.gina.cal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n't use this address after 7/96, I will be preparing for colle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s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son@fullcoll.bb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 he isn't in college yet ei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 out in terminal mode with your TNC (Termi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). After you set-up your TNC to receive wefax data,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gin to display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received the image you want on the monitor screen,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is will bring up a display of a self explanatory menu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image, load another image and view it, print th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GRAPHICS.COM) and to exit back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the terminal mode, you can press ESC and this will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FAX program. The WEFAX is not a very good terminal program and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figure your TNC parameters to receive a WEFAX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receiving WEFAX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your owner's manual for your particular TNC and HF receiv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must be able to receive USB (Upper Side Band) transmiss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mages were recieved using a KPC-3, a high end Radio Shack SW Reci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ternal long wire antenna. If your computer generates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you may want to put up an external antenna. It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fax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ll the Wefax Freq. I have. They came from Bob Puharic, WF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cieveing location is Allentown PA. Not all stations are on 24 hrs/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ions are USB. NAM is on 24 hrs/day. NAM sends satallite foto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              Freqs. (kHz)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id'd        |      6918           |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            |  3355, 8080, 10865  |  USN/USCG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H            |  6496, 10536, 13510 |  Canada, Hali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M            |  6453, 8680, 9088   |  USN, Pearl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wood      |      16912          |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nell      |  9203, 14436        |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55          |      8145           | 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C            |  11122, 6906, 4622  |  USCG, Point Rey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LO            |      9158           |  Mobile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irobi, Kenya |      9044           |  Ev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23          |      8040           |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id'd        |      7709           |  Weak, 200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F/VFR        |      7710           |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C            |      11028          |  2000 UTC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24          |   11086, 23333      |  Bracknell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U71          |      13470          | 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/NOAA        |6339, 4855.5, 3231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AA*          |      5906.4         |  043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F*          |      18263.8        |  140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F*          |      7868           |  013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F*          |      2372.4         |  0530 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reqs. from WF3H (Bob Puha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 Remember to use a 1280 bits per second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foun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err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odd Hansen's address (shansen@cello.gina.calstat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correct for a longer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's Note (Todd Hansen, KD6Y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originally wrote this software because I had recently gotten a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eature (KPC-3) and a SW Radio with USB reception. I wanted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orked well and had instructions in english. That is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y friend and I teamed together to write this program. I decid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ee as an act of rebelion against a greedy oriented society and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didn't want people having to pay money for it. I have recentl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busy so I doubt you will ever see the famed version 2.0, bu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worry about having a mouse or a color monitor with version 1.X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most of this with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graphy (Todd Hansen, KD6Y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are both High School Seniors (17 years old, 7/95) an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a lot. We both also enjoy electronics and hiking. We both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ships for our High School. My internship is setting up and mai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vell network at school (that is a big job, especially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s) and createing the homepage for the City of Fullerton (It will b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uple of weeks. Do a Lycos search). Jason will probably d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ship on optics and alternate forms of digital communications. I a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gle Scout and I enjoy camping and Backpacking alot. My amatuer callsig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chnician, but I am trying to find time to learn the code. Yes,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 paragraph of bragging, but I figure if we wrote this program 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brag. 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