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5957336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354679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