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 T K E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70 (February,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'S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ust Softwar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Allen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61 Deerfie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esaw, GA 30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4)-427-6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The Locust Softwar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software copyright (c) 1986, 1987, 1988 by The Locust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. All right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pyright (c) 1988 The Locust Software Team. Al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ardware name in this document are trademarks or trad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ic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......................................................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 ..............................................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  .............................................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CTIVATE RATKEYS MENU  .....................................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ABLE/ENABLE RATKEYS  ....................................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RDERING INFORMATION  ......................................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PROGRAM ORDER FORM  ..............................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SOURCE ORDER FORM  ...............................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version in this release, RATKEYS 2.7A and 2.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RATKEYS, version 2.7A, which with limited capa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up to 200 total key strokes allowed) is being distributed as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version 2.70 (which has capacity to accommodate up to 9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). You are granted a limited license to use RATKEYS ver. 2.7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 to copy it and distribute it, provided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 fee may be charged for such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ATKEYS 2.7A may only be distributed in its original,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t to be distributed with or as part of 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or hardware, unless a written permission has been gr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Locust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 of RATKEYS are not public domain software, nor are the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is copyright (C) 1986, 1987, 9188 by Locust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version of RATKEYS, version 2.70 , is available th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nly. All the pre-registered users can obtain thi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by sending $5 handling and postage fee together with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(in the back of this documentation). We are encouraging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contribute $15 for RATKEYS 2.70 an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a user the license to use RATKEYS only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; a registered user may use the program on a different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y not use the program on more than one compu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ATKEYS 2.70 is NOT to be distributed to any non-registered user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( in assembler language) of RATKEYS 2.70 is availabl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rder form f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and commercial distribution licenses are also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Locust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FILES ARE PROVID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BUT NOT LIMITED TO, THE SUIT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THE USER OF THIS SOFTWARE ASSUME ALL 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 is a memory resident program for keyboard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ritten for IBM-PC or compatible with minimum 128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-2.0 or higher. It will redefine any key strok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key strokes. Thus you can save time and trou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lengthy commands for your spreadsheet, word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gram into one single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re are quite a few changes made to version 2.70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ile RATKEYS.DEF is not compatible with old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eed file conversion, please contact Locust Softwar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RAT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s which can be redefin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A to Z , lower case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, `, @, [, \, ], ^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 to Z, Ctrl @, Ctrl [, Ctrl \, Ctrl ], Ctrl ^, Ctr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, enter key, Esc key, tab,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key, !, ", #, $, %, &amp;, ', (, ), *, +, ,, -, .,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, |, },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F10, Shift F1 to F10, Ctrl F1 to F10, Alt F1 to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0 to 9(not keypad), Alt A to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, down arrow, left arrow,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Home, End, Ins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rtSc, Ctrl left arrow, Ctrl right arrow, Ctrl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Dn, Ctrl End, Ctrl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ter, Ctrl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pad keys : such as Alt 127 which means holding Al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press 1 , release then depress 2, release then f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 7 and release Alt and 7 keys together. (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keys mentioned here are located on right hand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). There are total 255 Alt keypad key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d. (from Alt 1 to Alt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key definition can be saved and/or reloaded from disk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ATKEYS is a memory resident program, it will take about 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rom DOS (trial version 2.7A will take about 32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). Up to 9,000 key stroke buffer i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( version 2.7A has only 200 key stroke buff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loaded into memory it can not be removed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boot the system. However, it can be disable/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Hot Key which is used to pop up RATKEYS menu can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user's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een data can be imported into ke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ETTING ST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RATKEYS, please make a backup copy for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ction. If you request a replacement disk from Locust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, we will ask you to enclose $5 for handling and postage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three files on di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.COM  -  RATKEYS program (this is the only thing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RAT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.DEF  -  sample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.DOC  - 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file missing, please contact Locust Software Te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ATKEYS [/L] [/D#] [/H#] at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ndicate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option : to load in RATKEYS definition file RATKEYS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# option : to set RATKEYS disable/enab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s the code for key, it is defin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 Alt -      (this i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 Ctr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 Ctrl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 Ctrl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 Ctrl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# option : to set the hot key ( hot key mean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to bring up RATKEYS menu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s the hot key code, range from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defin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 Ctrl + Left-shift + Right-Shif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 Ctrl + Alt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Ctrl + Al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Alt + Left-shif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Ctrl +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 Ctrl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 Ctrl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Alt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 Al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 Left-Shif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set to Ctrl + Left-Shift + Right-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needs to be initialized (i.e. to let it st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) by typing in RATKEYS at DOS prompt. Once it has be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, it stay in until you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ATKEYS /L instead just RATKEYS at DOS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key definition from RATKEYS.DEF at initializ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ATKEYS /L/DB/R6 at DOS prompt will load i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rom RATKEYS.DEF, set hot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+ Right-Shift for pop up RATKEYS menu and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disable/enable key to Ctrl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CTIVATE RATKEYS 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hot key combination at the same time will pop 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t key for older version of RATKEYS were set to ALT + =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 + Left-Shift + Right-Shif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pop up to show you 6 choices (1 to 6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let you define or delete ke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non-ASCII keys (such as function keys, Alt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) will be shown inbetween  and 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keypad keys will be shown in number sequence from 0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55 inbetween  and 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sk you " Which Key? ", press the key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Then it will either wait for you to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or display the definition for that key.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after you enter all the key strokes you must 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t = (i.e. depressed Alt key and = key at the same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ase, you have the option to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by hit Esc key or just exit by hitt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ata : depress right + key (at most right low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ndard IBM keyboard) allow you to import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 screen. Use F1 key to defin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lock, F2 to define end of data block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key to abor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definition buffer can only hold little more than 9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. If this buffer is full, RATKEYS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MORY FULL !!" message. You have to depress ALT = 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sted key definition will not be interprted by RA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et you see current defined keys. No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.( you can use function 1 abov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o save the current key definition into th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RATKEYS.DE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to load the  key definition from th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RATKEYS.DE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o redefined RATKEYS hot key and disable/enable ke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mpt will show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Current: 0,A ;  new code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umber indicate current hot key code, the letter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able/enable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new code, the enter key will get you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 key code (ranege from 0 to 9) are defined 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 Ctrl + Left-shift + Right-Shif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 Ctrl + Alt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 Ctrl + Al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 Alt + Left-shif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 Ctrl +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 Ctrl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 Ctrl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 Alt + Lef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 Al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 Left-Shift + Right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able/enable key code (from A to E) are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 Alt -      (this i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 Ctr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 Ctrl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 Ctrl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 Ctrl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to exit RATKEYS menu and return to DOS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ABLE/ENABLE RAT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can be disable or enable by Alt - (i.e.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ey while depress - key) or any of the five keys you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y /D option or from selection 5 in RATKEYS main menu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able RATKEYS, it will still remain in the memory. De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again will en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RDERING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software has any value for you, we ask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in your registration form and $15.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the standard version 2.70 of RATKEYS which has ful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keyboard enhancement program. Also he/she will hav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rom Locust Software Team and the privilege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RATKEYS ver. 2.70, which is written in 8088/8086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Please use the order form on next pag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revious registered user can order version 2.70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postage and handling charge and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welcome your comments on RA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 payable to Allen 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sponses should be mail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ust Softwar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r. Allen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61 Deerfie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esaw, GA 30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version 2.70 Program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end the completed form along with check or money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rder to : (payable to Allen Lin)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Locust Software Team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/o Mr. Allen Lin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5461 Deerfield Place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Kennesaw, Ga. 30144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  RATKEYS version 2.70 program disk @ 15.00 ea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with registration                            $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  RATKEYS version 2.70 program disk @ 5.00 ea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(for registered user only, this is to cover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ostage and handling expense)                $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Total  $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Name : _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ddress : _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_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_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_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Day Phone :____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vening Phone :____________________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 understand that this version, 2.70, of RATKEYS is provid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or registered users only, I agree not to distribute to anyon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ther than registered users of RATKEYS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____     _________________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ignature                          Date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KEYS 2.70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obtaining source code of RATKEYS 2.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, it will be $20 ; for non-registered user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$20 plus $15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KEYS version 2.70 Source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is source code is for registered users only !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end the completed form along with $20 check or mone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rder to : (payable to Allen Lin)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he Locust Software Team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/o Mr. Allen Lin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5461 Deerfield Place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Kennesaw, Ga. 30144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Name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_________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ddress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   ____________  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ity                         State          Zi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Day Phone : ______________________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vening Phone : ______________________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 understand that this source code is provided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ersonal use only, I may incorporate all or part o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t into my programs only if it is for my own person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use.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 agree not to distribute RATKEYS source code t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nyone without prior written permission from th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ocust Software Team.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____________________     _________________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ignature                          Dat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